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5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Ergonomically Designed Self-Propelled Planter for NEH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addresses the pressing need for region-specific mechanization by introducing an ergonomically designed, self-propelled planter that enhances efficiency while reducing physical strain on operat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-written and provides a clear summary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cited are relatively old.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some lates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corrections were made as sugge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move extra space found between the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07:25:00Z</dcterms:modified>
  <cp:revision>116</cp:revision>
  <dc:subject/>
  <dc:title/>
</cp:coreProperties>
</file>