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1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evating rice productivity through efficient water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ill be benefit for environmental systems and human being, especially for agricultural systems. Please revision the abstract for explore the other methods for agricultur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6363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6363D"/>
                <w:sz w:val="20"/>
                <w:szCs w:val="20"/>
                <w:highlight w:val="green"/>
              </w:rPr>
              <w:t xml:space="preserve">Just revision with added some information and discuss about types of </w:t>
            </w:r>
            <w:r>
              <w:rPr>
                <w:rFonts w:eastAsia="Aptos" w:cs="Arial" w:ascii="Arial" w:hAnsi="Arial"/>
                <w:color w:val="36363D"/>
                <w:sz w:val="20"/>
                <w:szCs w:val="20"/>
                <w:highlight w:val="green"/>
                <w:lang w:val="en-IN"/>
              </w:rPr>
              <w:t>cutting-edge irrigation methods like saturated soil culture (SSC), aerobic rice systems (ARS), intermittent flooding, and alternate wetting and drying (AWD) which advantages fo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will be correc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on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anuscript with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11</cp:lastModifiedBy>
  <dcterms:modified xsi:type="dcterms:W3CDTF">2025-04-01T12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0f4d01d4200fcfe9fec94c5c35a7d8e6318424c7caa0263ba7d37d28c33054</vt:lpwstr>
  </property>
  <property fmtid="{D5CDD505-2E9C-101B-9397-08002B2CF9AE}" pid="3" name="ICV">
    <vt:lpwstr>2322d4b221f94d2c9273d2e39cbb1baf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