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ancer and Tumor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CTI_1407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CANCER TREATMENT: INTEGRATING PHARMACOMETRICS AND PERSONALIZED MEDICINE IN ONC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holds significant importance for the scientific community as it addresses a timely and relevant issue with potential to influence both practice and policy. By offering new insights and evidence-based findings, it contributes to the growing body of knowledge in its respective field. The study's methodological rigor and clarity enhance its reliability and reproducibility, making it a valuable resource for future research. Moreover, the implications drawn from the findings may inform clinical practice, educational frameworks, or health policy development, thereby extending its impact beyond academi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US" w:eastAsia="en-US" w:bidi="ar-SA"/>
              </w:rPr>
              <w:t>We thank the reviewer for recognizing the significance of our manuscript in addressing a timely and relevant issue. We are glad that the methodological rigor, clarity, and translational potential of our review were appreciated. We believe the integration of pharmacometrics with personalized medicine in oncology will contribute meaningfully to current clinical and research need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it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US" w:eastAsia="en-US" w:bidi="ar-SA"/>
              </w:rPr>
              <w:t>We are pleased that the title was found to be appropriate and accurately reflective of the manuscript’s cont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comprehensive and well-structured, effectively summarizing the manuscript's focus on integrating pharmacometrics and personalized medicine in oncology. However, it could be improved by adding a clear objective statement, or gap addressed, and simplifying overly long sentences. Reducing some redundancy and technical jargon would enhance readability. Including a brief mention of clinical implications would also strengthen its impact.</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lang w:val="en-IN"/>
              </w:rPr>
              <w:t>Thank you for the positive assessment of the abstract as comprehensive and well-structured. We agree that it effectively summarizes the integration of pharmacometrics and personalized medicine in oncology. To further enhance its clarity and impact, We will simplify overly long sentences, reduce some redundancy, and add a brief mention of clinical implications, as suggested. This will strengthen its readability and ensure it fully supports the manuscript’s objective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We are thankful for the confirmation that the manuscript is scientifically correct. We have ensured that all statements are supported by appropriate and credible sourc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US" w:eastAsia="en-US" w:bidi="ar-SA"/>
              </w:rPr>
              <w:t>We appreciate the reviewer’s acknowledgment that the references are sufficient and recent. As previously noted in Review Form 3, we have made efforts to replace outdated references and include recent high-impact articles to reflect ongoing advancements, particularly in AI/ML integration.</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We appreciate the reviewer’s confirmation that the language quality is suitable. We will address the minor polishing and redundancy issues noted in the abstract and conclusion, as suggested, to ensure the manuscript meets the highest scholarly standard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The manuscript offers a comprehensive and timely review of integrating pharmacometrics with personalized medicine in oncology. It is well-structured, informative, and relevant to current clinical and research needs. Minor language polishing and reduction of redundancies in the abstract and conclusion are recommended. Overall, it is suitable for publication after minor revis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thank the reviewer for concluding that the manuscript is suitable for publication after minor revision. We will incorporate the suggested improvements promptly to enhance the manuscript’s qualit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cs="Arial"/>
                <w:sz w:val="20"/>
                <w:szCs w:val="20"/>
                <w:lang w:val="en-IN"/>
              </w:rPr>
            </w:pPr>
            <w:r>
              <w:rPr>
                <w:rFonts w:eastAsia="Arial Unicode MS;Arial" w:cs="Arial" w:ascii="Arial" w:hAnsi="Arial"/>
                <w:sz w:val="20"/>
                <w:szCs w:val="20"/>
                <w:lang w:val="en-IN"/>
              </w:rPr>
              <w:t xml:space="preserve">We thank the reviewer for raising this important consideration. </w:t>
            </w:r>
            <w:r>
              <w:rPr>
                <w:rFonts w:eastAsia="Arial Unicode MS;Arial" w:cs="Arial" w:ascii="Arial" w:hAnsi="Arial"/>
                <w:sz w:val="20"/>
                <w:szCs w:val="20"/>
              </w:rPr>
              <w:t xml:space="preserve">There are no ethical concerns in this manuscript. The content is based entirely on previously published literature and does not involve any original research with human or animal subjects. </w:t>
            </w:r>
            <w:r>
              <w:rPr>
                <w:rFonts w:cs="Arial" w:ascii="Arial" w:hAnsi="Arial"/>
                <w:sz w:val="20"/>
                <w:szCs w:val="20"/>
                <w:lang w:val="en-IN" w:eastAsia="en-IN"/>
              </w:rPr>
              <w:t xml:space="preserve"> </w:t>
            </w:r>
            <w:r>
              <w:rPr>
                <w:rFonts w:cs="Arial" w:ascii="Arial" w:hAnsi="Arial"/>
                <w:sz w:val="20"/>
                <w:szCs w:val="20"/>
                <w:lang w:val="en-IN"/>
              </w:rPr>
              <w:t>No human or animal subjects were involved, and all references comply with ethical publication standards. We are confident that the manuscript adheres to the journal’s ethical guidelin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cti.com/index.php/JC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2T12:47:00Z</dcterms:modified>
  <cp:revision>125</cp:revision>
  <dc:subject/>
  <dc:title/>
</cp:coreProperties>
</file>