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404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Vitamin A and D Status in Male Patients with Prostate Disorders in Lagos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important as it discusses the importance of two common vitamins in the development of a common disorder among Black males. This is even more important as Vitamin D is often low in Black patients and often needs to be supplemen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However, the methods portion needs to be written more clearly. There also needs to be a better description of what is considered the contro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, we have tried to structure the section well, because it’s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a lot of abbreviations that need to be defined at first use. The results section is poorly written. There needs to be a better presentation of the data. The materials and methods section needs to be written more consistently. There is no indication that two different p-values were used as presented in the results section. Were patients with PSA values less than 4 excluded? The limitations of the study need to be better presented. The discussion section does a good job of correlating the results with the literature. However, it needs to be better presented. You conclude that maintaining normal levels of vitamins A and D may be beneficial. However, how were you able to conclude this? You found increased values. What was the correlation with normal or less than normal levels of these vitamin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ll abbreviations are now defined at first 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We have tried to highlight specific findings in the results section with a better explanation in the discussion sec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data presented were based on our specific objec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The exclusion of patients with PSA values less than 4 was automatic, as our inclusion criteria were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all male subjects 50 years and above diagnosed with prostate cancer or BPH, and we highlighted our criteria for the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wo different p-values were used as presented in the results in Tables 1 and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The conclusion on maintaining normal levels of Vitamin A and D was based on the fact that we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detected significant positive associations of serum vitamin A and D concentrations with prostate cancer and benign prostatic hyperplasia populations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e study limitations are better well written 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pt-B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pt-BR"/>
              </w:rPr>
              <w:t>There was no correlation observed between the vitamins (A and D) and serum PSA in the control group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language quality is poor. There are some incomplete sentences. There are instances where the language structure makes it difficult to understan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have tried to improve that.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57:00Z</dcterms:created>
  <dc:creator>anonymous</dc:creator>
  <dc:description/>
  <cp:keywords/>
  <dc:language>en-US</dc:language>
  <cp:lastModifiedBy>Editor-90</cp:lastModifiedBy>
  <dcterms:modified xsi:type="dcterms:W3CDTF">2025-07-19T0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9ab4fd-57a6-4a99-814e-97fc69c29bbb</vt:lpwstr>
  </property>
</Properties>
</file>