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9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udden Collapse of Cancer Cells: Exploring Tumor Lysis Syndrome Through a Molecular and Therapeutic L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ffect of tumor lysis syndrome on both chemical and metabolic level is important for follow up of tumor patients and prevent its lethal effec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but too lo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ng deletion of examples (too many)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ike :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(akin to cytokine release syndrome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(for example, MYC translocations in lymphoma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(e.g., checkpoint inhibitors and CAR-T cell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(such as recombinant urate oxidases, targeted metabolic inhibitors, and precision risk algorithm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valuable feedback. I’ve gone through the manuscript and made the necessary correction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imple and scientifi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 ethical issu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7T07:19:00Z</dcterms:modified>
  <cp:revision>116</cp:revision>
  <dc:subject/>
  <dc:title/>
</cp:coreProperties>
</file>