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96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NCER CACHEXIA: THE INTERPLAY OF CHRONIC INFLAMMATION AND METABOLIC WAST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/>
              </w:rPr>
              <w:t>The article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 is quite detailed and well-researched, covering definitions, mechanisms, and contributing factors.</w:t>
            </w:r>
            <w:r>
              <w:rPr>
                <w:rFonts w:eastAsia="SimSun;宋体" w:cs="Arial" w:ascii="Arial" w:hAnsi="Arial"/>
                <w:sz w:val="20"/>
                <w:szCs w:val="20"/>
                <w:lang w:val="en-GB"/>
              </w:rPr>
              <w:t xml:space="preserve"> Additionally, the reader understands how complex and multifactorial this subject i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/>
              </w:rPr>
              <w:t xml:space="preserve">In the conclusion, you state that endothelial cells are part of the innate immune cells.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Endothelial cells are not classified as innate immune cell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Endothelial cells are known to play a role in the innate immune response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ven if you provide several information on the role of IL-6 as a pro-inflammatory cytokine, you are not giving any information on the IL-6 signalling via JAK/STAT3, which is one of the most validated cachexia pathway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 noted. This has been addressed in the revised docume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ank you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0" w:after="360"/>
      <w:jc w:val="right"/>
    </w:pPr>
    <w:rPr>
      <w:b/>
      <w:kern w:val="2"/>
      <w:sz w:val="36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Editor-90</cp:lastModifiedBy>
  <dcterms:modified xsi:type="dcterms:W3CDTF">2025-07-09T0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68ed55c-0c1a-4dd7-a3eb-aad5c8097591</vt:lpwstr>
  </property>
  <property fmtid="{D5CDD505-2E9C-101B-9397-08002B2CF9AE}" pid="3" name="ICV">
    <vt:lpwstr>6CB1107572354B649222A82F416E9640_13</vt:lpwstr>
  </property>
  <property fmtid="{D5CDD505-2E9C-101B-9397-08002B2CF9AE}" pid="4" name="KSOProductBuildVer">
    <vt:lpwstr>2057-12.2.0.21546</vt:lpwstr>
  </property>
</Properties>
</file>