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96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NCER CACHEXIA: THE INTERPLAY OF CHRONIC INFLAMMATION AND METABOLIC WA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achexia is one of the important and initial manifestations of cancer. It plays a pivotal role in the progress and prognosis of this fatal disease. Understanding the pathogenesis and its role in association with various inflammatory markers is of vital importance, as this will help elucidate the therapeutic nuances and inform the treatment plan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thoughtful comments and are glad that you found this element of the manuscript stro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conveys the gist of the article and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has covered all aspects of the topic and is very well divided into various sections, addressing all concerns related to the manifestation of cachex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ppropriate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appropriate fo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gre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9T08:07: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9ae284-5aa5-48cd-89cd-f94d437e6de2</vt:lpwstr>
  </property>
</Properties>
</file>