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ancer and Tumor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CTI_1396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grating Artificial Intelligence And Machine Learning In Personalized Medicine: A Multidisciplinary Review Of Emerging Technologies And Translational Applic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A very comprehensive and interesting summary of the role of AI in modern medicine. Especially useful for clinician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The abstract is good. I have no suggestions for chang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ăină MA, Szalontay AS, Ștefănescu G, Bălan GG, Ghiciuc CM, Boloș A, Găină AM, Ștefănescu C. State-of-the-Art Review on Immersive Virtual Reality Interventions for Colonoscopy-Induced Anxiety and Pain. J Clin Med. 2022 Mar 17;11(6):1670. doi: 10.3390/jcm11061670. PMID: 35329993; PMCID: PMC8949336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fie CS, Sufaru IG, Ghiciuc CM, Stafie II, Sufaru EC, Solomon SM, Hancianu M. Exploring the Intersection of Artificial Intelligence and Clinical Healthcare: A Multidisciplinary Review. Diagnostics (Basel). 2023 Jun 7;13(12):1995. doi: 10.3390/diagnostics13121995. PMID: 37370890; PMCID: PMC10297646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ion has been done.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t applicabl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cti.com/index.php/JCT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03T11:35:00Z</dcterms:modified>
  <cp:revision>119</cp:revision>
  <dc:subject/>
  <dc:title/>
</cp:coreProperties>
</file>