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91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y Cancer Immunotherapy Fails: Mechanisms of Resistance and Emerging Reversal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key challenge in cancer research, the question of why immunotherapy doesn’t work for all patients. It gives a clear explanation of the mechanisms behind resistance and explores possible ways to improve responses to treatment. Including more recent studies and clinical trials would have made the discussion on new strategies even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Acknowledged</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could have </w:t>
            </w:r>
            <w:r>
              <w:rPr>
                <w:rFonts w:cs="Arial" w:ascii="Arial" w:hAnsi="Arial"/>
                <w:sz w:val="20"/>
                <w:szCs w:val="20"/>
              </w:rPr>
              <w:t>benefit from briefly mentioning specific examples of emerging strategies, such as combination therapies or novel checkpoint targ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Acknowledged. Abstract re 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Acknowled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Comment Acknowledged</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 applicab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6T10:08:00Z</dcterms:modified>
  <cp:revision>116</cp:revision>
  <dc:subject/>
  <dc:title/>
</cp:coreProperties>
</file>