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91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Cancer Immunotherapy Fails: Mechanisms of Resistance and Emerging Reversal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ntastic review article describing Why Cancer Immunotherapy Fails: Mechanisms of Resistance and Emerging Reversal Strategi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and clear tit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abstract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nowledgably articl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 and recent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ell-presented figure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cell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ank you for the comment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6T10:09:00Z</dcterms:modified>
  <cp:revision>117</cp:revision>
  <dc:subject/>
  <dc:title/>
</cp:coreProperties>
</file>