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10513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40814</w:t>
            </w:r>
          </w:p>
        </w:tc>
      </w:tr>
      <w:tr>
        <w:trPr>
          <w:trHeight w:val="6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ERNAL CAESAREAN OUTCOMES FOLLOWING SUBLINGUAL MISOPROSTOL AS AN ADJUCTIVE INTRAOPERATIVE UTEROTONIC</w:t>
            </w:r>
          </w:p>
        </w:tc>
      </w:tr>
      <w:tr>
        <w:trPr>
          <w:trHeight w:val="33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ethod section could benefit from additional detail on the randomization process using WIN PEPI softwar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de clarity on blinding procedures to ensure the reader understands how bias was minimize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ider explicitly stating the experience level of the surgeons to reinforce standardization of the surgical techniqu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fy the interpretation of non-significant findings (e.g., what clinical implications might the reduced but non-significant need for additional oxytocics have?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itional details have been added on the randomiz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ty on binding process have been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as stated that at least second year senior registrars performed the surge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done in the discu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rly specify the primary outcome measure in the abstra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e wording slightly for clarity: instead of "analytically considerable," use "statistically significant.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has been specifi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revised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 manuscript carefully for typographical and grammatical errors to improve readability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, thank you</w:t>
            </w:r>
          </w:p>
        </w:tc>
      </w:tr>
      <w:tr>
        <w:trPr>
          <w:trHeight w:val="15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22:38:00Z</dcterms:created>
  <dc:creator>anonymous</dc:creator>
  <dc:description/>
  <cp:keywords/>
  <dc:language>en-US</dc:language>
  <cp:lastModifiedBy>SDI 1137</cp:lastModifiedBy>
  <cp:lastPrinted>2025-07-22T14:44:00Z</cp:lastPrinted>
  <dcterms:modified xsi:type="dcterms:W3CDTF">2025-07-24T11:50:00Z</dcterms:modified>
  <cp:revision>11</cp:revision>
  <dc:subject/>
  <dc:title/>
</cp:coreProperties>
</file>