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4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lagen, Pulmonary Fibrosis, and Aging: The Therapeutic Promise of Goji Berry in Reducing Fibrotic Damag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466"/>
        <w:gridCol w:w="6706"/>
        <w:gridCol w:w="385"/>
        <w:gridCol w:w="7079"/>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Style w:val="Rynqvb"/>
                <w:rFonts w:cs="Arial" w:ascii="Arial" w:hAnsi="Arial"/>
                <w:sz w:val="20"/>
                <w:szCs w:val="20"/>
                <w:lang w:val="en"/>
              </w:rPr>
              <w:t>This study is useful for investigating the protective mechanism of natural substances on lung function.</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therapeutic potential of Goji berry (Lycium barbarum) and its bioactive compounds, particularly Lycium barbarum polysaccharides (LBP), in managing pulmonary fibrosis. It provides valuable insights into how Goji berry targets key mechanisms such as oxidative stress, inflammation, and collagen modulation. Given the growing prevalence of pulmonary fibrosis, this review presents Goji berry as a promising complementary therapy alongside conventional treatments, emphasizing the need for further clinical validation. This work contributes to the scientific search for safer, more holistic treatment options for pulmonary fibrosis and related diseases.</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herapeutic effect of Goji Berry in Reducing Pulmonary Fibrotic Damage</w:t>
            </w:r>
            <w:r>
              <w:rPr>
                <w:rFonts w:cs="Arial" w:ascii="Arial" w:hAnsi="Arial"/>
                <w:sz w:val="20"/>
                <w:szCs w:val="20"/>
              </w:rPr>
              <w:t xml:space="preserve"> </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I have changed the title to other reviewer’s suggestion for refinemen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72"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ope this manuscript is worthy of publication and can provide benefits to many people.</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39:00Z</dcterms:created>
  <dc:creator>anonymous</dc:creator>
  <dc:description/>
  <cp:keywords/>
  <dc:language>en-US</dc:language>
  <cp:lastModifiedBy>SDI 1137</cp:lastModifiedBy>
  <dcterms:modified xsi:type="dcterms:W3CDTF">2025-07-17T06:29:00Z</dcterms:modified>
  <cp:revision>16</cp:revision>
  <dc:subject/>
  <dc:title/>
</cp:coreProperties>
</file>