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42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lagen, Pulmonary Fibrosis, and Aging: The Therapeutic Promise of Goji Berry in Reducing Fibrotic Damag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ID"/>
              </w:rPr>
              <w:t>Pulmonary fibrosis is closely linked to aging and oxidative stress, which impair lung structure through excessive collagen accumulation and chronic inflammation. Goji berry (</w:t>
            </w:r>
            <w:r>
              <w:rPr>
                <w:rFonts w:cs="Arial" w:ascii="Arial" w:hAnsi="Arial"/>
                <w:i/>
                <w:iCs/>
                <w:sz w:val="20"/>
                <w:szCs w:val="20"/>
                <w:lang w:val="en-ID"/>
              </w:rPr>
              <w:t>Lycium barbarum</w:t>
            </w:r>
            <w:r>
              <w:rPr>
                <w:rFonts w:cs="Arial" w:ascii="Arial" w:hAnsi="Arial"/>
                <w:sz w:val="20"/>
                <w:szCs w:val="20"/>
                <w:lang w:val="en-ID"/>
              </w:rPr>
              <w:t>), particularly through its Lycium barbarum polysaccharides (LBP), has shown consistent protective effects in preclinical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the therapeutic potential of Goji berry (Lycium barbarum) and its bioactive compounds, particularly Lycium barbarum polysaccharides (LBP), in managing pulmonary fibrosis. It provides valuable insights into how Goji berry targets key mechanisms such as oxidative stress, inflammation, and collagen modulation. Given the growing prevalence of pulmonary fibrosis, this review presents Goji berry as a promising complementary therapy alongside conventional treatments, emphasizing the need for further clinical validation. This work contributes to the scientific search for safer, more holistic treatment options for pulmonary fibrosis and related diseas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 but I have changed the title to other reviewer’s suggestion for refinemen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yet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the abstract based on the updated revised manuscript and based on this commentary.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ope this manuscript is worthy of publication and can provide benefits to many people.</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7T06:30:00Z</dcterms:modified>
  <cp:revision>128</cp:revision>
  <dc:subject/>
  <dc:title/>
</cp:coreProperties>
</file>