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403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stomorphology Architecture and Weight Changes Following Long Term Exposure to Marijuana (Cannabis sativa) Smoke on the Liver of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 interesting article on a very interesting topic. Since marijuana use has become so widespread among young people, as well as being legalised in many countries in the world, it is a timely article on the hazards of the recreational dru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a well designed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goo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some reference on the present epidemiology of marijuana u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ll written and interesting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4T09:39:00Z</dcterms:modified>
  <cp:revision>117</cp:revision>
  <dc:subject/>
  <dc:title/>
</cp:coreProperties>
</file>