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PS_1399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tlas imaging of ovarian mass mimics: Experience from Hassan II UHC in Fez</w:t>
            </w:r>
          </w:p>
        </w:tc>
      </w:tr>
      <w:tr>
        <w:trPr>
          <w:trHeight w:val="428"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 xml:space="preserve">Adnexal masses have always been a nightmare when it comes to diagnosis and active management as any delay can cause morbidity and even mortality. While early detection of ovarian masses is crucial, it is equally important to identify conditions which can mimic ovarian tumors, preventing misdiagnosis and unnecessary surgery.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is of significant value to the scientific community, particularly radiologists, gynecologists, and emergency physicians. It addresses the critical diagnostic challenge of differentiating ovarian from extra-ovarian pelvic masses—a topic that directly impacts surgical decision-making. Through a well-illustrated institutional atlas, the article enhances diagnostic accuracy, reduces unnecessary interventions, and contributes to radiologic education, especially in settings lacking advanced histopathological support.</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Can be a bit more elaborative adding few points to highlight the article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retrospective imaging review analyzes 241 female patients presenting with adnexal or ovarian suspected pelvic masses, evaluated via ultrasound, CT, and MRI at Hassan II University Hospital Center. The study highlights key anatomical landmarks and imaging signs, such as the beak and vascular pedicle signs, to distinguish ovarian tumors from mimicking extra-ovarian lesions. This radiologic atlas aims to improve diagnostic accuracy and prevent unnecessary surgical intervention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il</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The study was conducted in accordance with institutional ethical guidelines. Ethical approval was obtained from the local ethics committee of Hassan II University Hospital Center. All patient data were anonymized, and informed consent was obtained for the use of clinical and imaging data for educational and publication purpose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ps.com/index.php/JA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8T06:39:00Z</dcterms:modified>
  <cp:revision>118</cp:revision>
  <dc:subject/>
  <dc:title/>
</cp:coreProperties>
</file>