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99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tlas imaging of ovarian mass mimics: Experience from Hassan II UHC in Fez</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provides an important radiologic atlas that differentiates ovarian from extra-ovarian pelvic masses. Given the diagnostic challenges posed by overlapping imaging features, this work is highly relevant for radiologists and gynecologists. The inclusion of imaging signs and anatomical landmarks supported by institutional case-based imaging strengthens clinical decision-making and helps reduce unnecessary surgeries. It bridges educational and diagnostic radiology, especially for centers lacking advanced pathology correlation tool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is of significant value to the scientific community, particularly radiologists, gynecologists, and emergency physicians. It addresses the critical diagnostic challenge of differentiating ovarian from extra-ovarian pelvic masses—a topic that directly impacts surgical decision-making. Through a well-illustrated institutional atlas, the article enhances diagnostic accuracy, reduces unnecessary interventions, and contributes to radiologic education, especially in settings lacking advanced histopathological suppor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is appropriate. An optional improvement could be: 'Radiologic Atlas of Ovarian Mass Mimics: A Tertiary Center Experience from Morocco' for added clar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will retain the original title for consistency but appreciate the suggest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concise and informative. Suggest including the number of cases (241) and a brief note on imaging modalities (US, CT, MRI). Example revision: 'This retrospective study presents a visual atlas of ovarian mass mimics based on 241 female patients evaluated with US, CT, and MRI at Hassan II UHC, Morocco.'</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trospective imaging review analyzes 241 female patients presenting with adnexal or ovarian suspected pelvic masses, evaluated via ultrasound, CT, and MRI at Hassan II University Hospital Center. The study highlights key anatomical landmarks and imaging signs, such as the beak and vascular pedicle signs, to distinguish ovarian tumors from mimicking extra-ovarian lesions. This radiologic atlas aims to improve diagnostic accuracy and prevent unnecessary surgical intervention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methodology is sound and supported by robust data. Results and interpretations are valid. Minor additions, such as percentages per etiology and number of radiologists involved, would enhance clar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ercentages have been added to the Results section. Number of radiologists (n = 3) specified in Materials and Method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references are recent and relevant. Consider including the ACR O-RADS MRI guidelines as an additional reference. Vancouver style reference citation advised.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ACR O-RADS MRI reference has been added. References updated to Vancouver styl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ly yes, with a few areas needing grammar and consistency editing. Recommend professional language polishing.</w:t>
            </w:r>
          </w:p>
          <w:p>
            <w:pPr>
              <w:pStyle w:val="Normal"/>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nuscript has been carefully revised for English fluency and clarit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ellent figures and content. Consider summarizing imaging features in a table. Figures can be grouped into an appendix for easier navig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summary table of key imaging signs has been included. Figure grouping under consider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study was conducted in accordance with institutional ethical guidelines. Ethical approval was obtained from the local ethics committee of Hassan II University Hospital Center. All patient data were anonymized, and informed consent was obtained for the use of clinical and imaging data for educational and publication purpos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8T06:39:00Z</dcterms:modified>
  <cp:revision>121</cp:revision>
  <dc:subject/>
  <dc:title/>
</cp:coreProperties>
</file>