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9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hods used to study drug-drug interactio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view importance because study Drug-drug interaction determines the fate of drug in giving their therapeutic actions. Hence, herein authors summarised about the different aspects of methods used to study the drug interactions since proper methods are needed to study this vital paramet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manuscript is important for the scientific community as it gives a complete picture of drug-drug interactions(DDIs) which are essential for ensuring drug safety and effectiveness.This book covers in vitro,in vivo and in silico methods used to study drug-drug interactions making it great source for anyone,from early-stage researcher to professionals.In the context of increasing polypharmacy mostly in elderly and comorbid patients ,it is critical to understand and predict the DDIs to reduce the resultant side effects.Additionally,this study also includes advanced techniques such as QSAR,molecular docking and PBPK modelling  making it more useful for both academic research and regulatory bodies for making decisions about dru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For the positive feedback ,no changes are requir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the reviewer’s positive comment on our abstract ensuring that the abstract is comprehensiv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is review study scientifically correct and robust becoz authors of the review study delineated that only two drugs are able to induce the development of a DDI even if this clinical relevance is related to the pharmacology of each drug. Drug-drug interaction will be able to induce a clinically relevant effect in the presence of drugs with a low therapeutic index, a long half-life and a higher bound with plasma proteins. Furthermore, Mechanism-based pharmacokinetic modelling and simulation are useful for comparing hypothesised combination regimens and have multi-scale, translational potenti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acknowledging the scientific validity of our review article.we are encouraged by the positive feedback regarding our discussion on drug-drug interactions(DDI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nsured that both early and recent literature are included to ensure that the content is relevant and reliable.We are pleased to know that the references are sufficient and rec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affirming the suitability of the language used in the manuscript for scholarly communication. We have carefully proofread the manuscript and fixed all typographical error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there are no ethical concerns identified in this manuscript.All study are conducted ethically and responsibly</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7:52:00Z</dcterms:created>
  <dc:creator>anonymous</dc:creator>
  <dc:description/>
  <cp:keywords/>
  <dc:language>en-US</dc:language>
  <cp:lastModifiedBy>SDI 1186</cp:lastModifiedBy>
  <dcterms:modified xsi:type="dcterms:W3CDTF">2025-07-09T06:29:00Z</dcterms:modified>
  <cp:revision>3</cp:revision>
  <dc:subject/>
  <dc:title/>
</cp:coreProperties>
</file>