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9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ISTOMORPHOLOGICAL AND BIOCHEMICAL EFFECTS OF TADALAFIL ON PROSTATE AND HEART TISSUES IN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This topic is considered one of the important topics in society, and importance must be given to its study and the study should focus on it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This title is considered appropriat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 did not mention where the study was conducted (please add it) and he did not specify the ages at which the study was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study was conducted in the department of anatomy,  Olabisi Onabanjo university, Sagamu campus ogun state. Nigeri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bCs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"/>
              </w:rPr>
              <w:t>These resources are sufficien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No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0"/>
        <w:gridCol w:w="791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Kumar, P., Das, C., Raja, K., Nadeem, M. A., Akhtar, M. N., &amp; Rani, S. (2021). Frequency of Erectile Dysfunction in Patients Receiving Pegylated Interferon and Ribavirin for the Treatment of Chronic Hepatitis C. Journal of Pharmaceutical Research International, 33(22B), 38–43. https://doi.org/10.9734/jpri/2021/v33i22B3139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Yu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1:51:00Z</dcterms:created>
  <dc:creator>anonymous</dc:creator>
  <dc:description/>
  <cp:keywords/>
  <dc:language>en-US</dc:language>
  <cp:lastModifiedBy>USER</cp:lastModifiedBy>
  <dcterms:modified xsi:type="dcterms:W3CDTF">2025-06-29T02:36:00Z</dcterms:modified>
  <cp:revision>116</cp:revision>
  <dc:subject/>
  <dc:title/>
</cp:coreProperties>
</file>