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PS_1389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Omega-3, Omega-6 and Lipid Contents of Wistar Rats Treated with Frequently Used Cooking Oil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research about the comparative analysis of cooking oil is definitely helpful to Nigerian community. </w:t>
            </w:r>
            <w:r>
              <w:rPr>
                <w:b/>
                <w:bCs/>
                <w:sz w:val="20"/>
                <w:szCs w:val="20"/>
              </w:rPr>
              <w:t>Testing popular Nigerian cooking oils revealed big differences in their health effects. Ultimately, it guides better eating habits to prevent heart disease.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gree with the reviewe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gree with the reviewer</w:t>
            </w:r>
          </w:p>
        </w:tc>
      </w:tr>
      <w:tr>
        <w:trPr>
          <w:trHeight w:val="7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gree with the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ome references are too old. For example, Determination of Low-Density Lipoprotein- Cholesterol (Friedewald et al, 1972). The reference sited was of 1979. Author may have referred the recently published method for determin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t has been correc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I agree with the reviewe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Mention the duration of fasting period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GC-MS method parameters are missing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The Power Oil group shows Omega-3 value as 6.96±2.86 in Table 3, but 9.96±2.86 in Table 2. One of the data is typographical error. Correct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, it has been correc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51:00Z</dcterms:created>
  <dc:creator>anonymous</dc:creator>
  <dc:description/>
  <cp:keywords/>
  <dc:language>en-US</dc:language>
  <cp:lastModifiedBy>DR. HOLYBROWN</cp:lastModifiedBy>
  <dcterms:modified xsi:type="dcterms:W3CDTF">2025-06-23T03:5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7d1f0a-a6d8-4178-97b6-58237208a21e</vt:lpwstr>
  </property>
</Properties>
</file>