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9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ON OF THE RISK OF CONVERSION FROM MILD COGNITIVE IMPAIRMENT TO ALZHEIMER`S DISEASE DEMENT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Neurodegeneration and cognitive decline are becoming a global common issue with even at a younger age onset and therefore this study is most evidently important to detect changes during mild cognitive sta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US"/>
              </w:rPr>
              <w:t>Neurodegeneration and cognitive decline are becoming increasingly common global issues, with onset occurring at progressively younger ages. Therefore, this study is clearly important for detecting changes during the mild cognitive impairment sta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indeed suitable as most cognitive decline are overlooked at early stage most of the time and therefore management becomes a difficult task not only for the patient but for the caretaker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has covered all aspects; it does not need any addition or dele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highlights the conversion from MCI to AD giving reference to monitoring </w:t>
            </w:r>
            <w:r>
              <w:rPr>
                <w:rFonts w:cs="Arial" w:ascii="Arial" w:hAnsi="Arial"/>
                <w:bCs/>
                <w:sz w:val="20"/>
                <w:szCs w:val="20"/>
              </w:rPr>
              <w:t>serum homocysteine levels and hemostatic status specifically in older males which indeed scientifically accurate in terms of neurodegenerative pre-diagnostic mak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f possible, avoid using references which are more than 10 years old. There are some very old references taken from the year 1989,1999 and early 2000. Please us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US"/>
              </w:rPr>
              <w:t>The references have been updat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language proficiency and quality is good. Above average choice of words and command of th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Overall it is an excellent write up extremely important for neurodegenerative field which will certainly provide valuable input for researchers and clinicia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p>
            <w:pPr>
              <w:pStyle w:val="Normal"/>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rPr>
              <w:t>We appreciate the reviewer’s comments and agree with the observations made. The suggested corrections have been incorporated into the manuscript, and the updated sections have been highlighted as requested. Thank you for the valuable feedback, which helped improve the quality of our work.</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0:25:00Z</dcterms:created>
  <dc:creator>anonymous</dc:creator>
  <dc:description/>
  <cp:keywords/>
  <dc:language>en-US</dc:language>
  <cp:lastModifiedBy>SDI 1137</cp:lastModifiedBy>
  <dcterms:modified xsi:type="dcterms:W3CDTF">2025-07-22T06:56:00Z</dcterms:modified>
  <cp:revision>3</cp:revision>
  <dc:subject/>
  <dc:title/>
</cp:coreProperties>
</file>