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406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APTING ENDODONTICS TO THE COVID-19 CRISIS: A COMPREHENSIVE REVIEW OF SAFETY PROTOC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addresses a relevant and timely topic for dental professionals working under infectious disease risk. It provides a broad overview of COVID-19-related safety protocols in endodontics, which can be useful as a practical reference. However, the paper needs a better structure.</w:t>
            </w:r>
          </w:p>
          <w:p>
            <w:pPr>
              <w:pStyle w:val="ColorfulListAccent1"/>
              <w:ind w:left="0" w:hanging="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oo general, more like a report than a scientific review. Consider revising. </w:t>
            </w:r>
          </w:p>
          <w:p>
            <w:pPr>
              <w:pStyle w:val="Normal"/>
              <w:rPr>
                <w:rFonts w:ascii="Arial" w:hAnsi="Arial" w:cs="Arial"/>
                <w:sz w:val="20"/>
                <w:szCs w:val="20"/>
                <w:lang w:val="en-GB"/>
              </w:rPr>
            </w:pPr>
            <w:r>
              <w:rPr>
                <w:rFonts w:cs="Arial" w:ascii="Arial" w:hAnsi="Arial"/>
                <w:sz w:val="20"/>
                <w:szCs w:val="20"/>
                <w:lang w:val="en-GB"/>
              </w:rPr>
              <w:t xml:space="preserve">Suggestion: </w:t>
            </w:r>
            <w:r>
              <w:rPr>
                <w:rFonts w:cs="Arial" w:ascii="Arial" w:hAnsi="Arial"/>
                <w:sz w:val="20"/>
                <w:szCs w:val="20"/>
              </w:rPr>
              <w:t>COVID-19 and Endodontic Practice: A Review of Safety Measures and Clinical Adap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w:t>
            </w:r>
            <w:bookmarkStart w:id="2" w:name="_Hlk204414410"/>
            <w:r>
              <w:rPr>
                <w:rFonts w:cs="Arial" w:ascii="Arial" w:hAnsi="Arial"/>
                <w:b w:val="false"/>
                <w:highlight w:val="yellow"/>
                <w:lang w:val="en-GB"/>
              </w:rPr>
              <w:t>REVISITING ENDODONTIC PROTOCOLS IN THE WAKE OF COVID -19- A REVIEW ARTICLE”</w:t>
            </w:r>
            <w:bookmarkEnd w:id="2"/>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gives a general overview of the article but needs more structure (use timeline of covered protocols from the onset to post vaccination er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Changed abstract to a structured abstract – background , aim , conclusion , keyword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sz w:val="20"/>
                <w:szCs w:val="20"/>
                <w:lang w:val="en-GB"/>
              </w:rPr>
            </w:pPr>
            <w:r>
              <w:rPr>
                <w:rFonts w:cs="Arial" w:ascii="Arial" w:hAnsi="Arial"/>
                <w:sz w:val="20"/>
                <w:szCs w:val="20"/>
                <w:lang w:val="en-GB"/>
              </w:rPr>
              <w:t xml:space="preserve">Mostly accurate. Early pandemic guidance is mentioned properly. However, no comparisons of sources were mentioned and no in depth analysis and clear justification of each protocol was mentioned. It reads more like a guideline set than a true literature based review.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sz w:val="20"/>
                <w:szCs w:val="20"/>
                <w:lang w:val="en-GB"/>
              </w:rPr>
            </w:pPr>
            <w:r>
              <w:rPr>
                <w:rFonts w:cs="Arial" w:ascii="Arial" w:hAnsi="Arial"/>
                <w:sz w:val="20"/>
                <w:szCs w:val="20"/>
              </w:rPr>
              <w:t>Most sources are from 2020. I recommend incorporating more recent studies and position statements from 2021–2023 to reflect updated understa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Newer articles has ben added</w:t>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ments required. </w:t>
            </w:r>
            <w:r>
              <w:rPr>
                <w:rFonts w:cs="Arial" w:ascii="Arial" w:hAnsi="Arial"/>
                <w:sz w:val="20"/>
                <w:szCs w:val="20"/>
              </w:rPr>
              <w:t>Many sentences are long, repetitive, or casual (not academically phra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Improvement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 xml:space="preserve">Add structure to the manuscript. Group related topics together under main headings. </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The section on oral manifistations is too long. Either shorten it or clearly explain how it is related to Endodontic care.</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 xml:space="preserve">Use visual aids/ summary/ flow charts to easily follow the conten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Sentences has been chang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Arial Unicode MS;Aria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WWUnresolvedMention">
    <w:name w:val="WW-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6T11:35:00Z</dcterms:modified>
  <cp:revision>120</cp:revision>
  <dc:subject/>
  <dc:title/>
</cp:coreProperties>
</file>