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ine and Med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MR_14064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DAPTING ENDODONTICS TO THE COVID-19 CRISIS: A COMPREHENSIVE REVIEW OF SAFETY PROTOCOL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49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rticle is well written,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Has the potential to serve as a guide for health care professional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0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22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dequa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52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b w:val="fals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 little brevity of the introduction would be nice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ame for conclus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IONS DON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mr.com/index.php/JAM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26T11:36:00Z</dcterms:modified>
  <cp:revision>121</cp:revision>
  <dc:subject/>
  <dc:title/>
</cp:coreProperties>
</file>