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3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of peri-implant clinical parameters and increased probing depth in dental implants: a cohort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is manuscript holds significant value for the scientific community as it provides long-term clinical insights into the association between peri-implant parameters and peri-implantitis. By evaluating implants after 10 years, it highlights biofilm-related risk factors that impact implant longevity. These findings contribute to improving diagnostic accuracy and preventive protocols in implant dentist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reference is 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13:00Z</dcterms:created>
  <dc:creator>anonymous</dc:creator>
  <dc:description/>
  <cp:keywords/>
  <dc:language>en-US</dc:language>
  <cp:lastModifiedBy>SDI 1186</cp:lastModifiedBy>
  <dcterms:modified xsi:type="dcterms:W3CDTF">2025-07-16T05:47:00Z</dcterms:modified>
  <cp:revision>3</cp:revision>
  <dc:subject/>
  <dc:title/>
</cp:coreProperties>
</file>