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402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MULATION OF FILMS CONTAINING PYROLIGNEOUS EXTRACT AGAINST ORAL CANDIDA ALBICANS STRAINS: AN IN VITRO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5"/>
        <w:gridCol w:w="62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think this manuscript is scientifically important because it addresses a health problem of society and the use of biotechnology in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vel therapeutic strategi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an important step to combat the resistance that microorganisms has created in the futur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comment.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comment.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comprehensiv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comment.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scientifically is correct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comment.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 are sufficient and recent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comment.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nguage quality of the article is suitable for scholarly communications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ank you for your comment.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Go">
    <w:name w:val="go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5:50:00Z</dcterms:created>
  <dc:creator>anonymous</dc:creator>
  <dc:description/>
  <cp:keywords/>
  <dc:language>en-US</dc:language>
  <cp:lastModifiedBy>SDI 1186</cp:lastModifiedBy>
  <dcterms:modified xsi:type="dcterms:W3CDTF">2025-07-15T05:25:00Z</dcterms:modified>
  <cp:revision>3</cp:revision>
  <dc:subject/>
  <dc:title/>
</cp:coreProperties>
</file>