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401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USE OF EXOSOMES IN DIABETIC FOOT ULCERS HEALING: A SYSTEMATIC REVIEW OF THERAPEUTIC POTENTIAL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 xml:space="preserve">This review provides a valuable overview of the potential of exosome based therapies, particularly those derived from adipose stem cells, in managing diabetic foot ulcers (DFUs). </w:t>
            </w:r>
          </w:p>
          <w:p>
            <w:pPr>
              <w:pStyle w:val="ListParagraph"/>
              <w:ind w:left="0" w:hanging="0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 xml:space="preserve">With DFUs being a major cause of complications among diabetic patient soften leading to amputation the manuscript addresses a critical health issue. </w:t>
            </w:r>
          </w:p>
          <w:p>
            <w:pPr>
              <w:pStyle w:val="ListParagraph"/>
              <w:ind w:left="0" w:hanging="0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 xml:space="preserve">It compiles findings from preclinical and limited clinical studies, outlining how exosomes can influence various stages of wound healing, including inflammation control, tissue growth, and vascular repair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>Overall, the study makes an important contribution by highlighting an emerging, cell free therapy that could shape future treatment approaches in diabetic wound care and regenerative medici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 for taking the time to read our work and for your comments.</w:t>
            </w:r>
          </w:p>
        </w:tc>
      </w:tr>
      <w:tr>
        <w:trPr>
          <w:trHeight w:val="2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>Yes, the title accurately captures the subject and scope of the study. It is both specific and informa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 for taking the time to read our work and for your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>The abstract effectively summarizes the study, covering the background, methodology, key results, and concl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 for taking the time to read our work and for your comment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>Yes, the manuscript is well-researched and methodologically sou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 for taking the time to read our work and for your comment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>Yes. The paper cites a wide range of relevant studies, including recent publications from 2023 and 2024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 for taking the time to read our work and for your comment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>The language is generally formal and appropriate for academic u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Thank you for taking the time to read our work and for your comments.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37</cp:lastModifiedBy>
  <dcterms:modified xsi:type="dcterms:W3CDTF">2025-07-26T07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1013423A0428A8FD7FF85DA0FD02D_12</vt:lpwstr>
  </property>
  <property fmtid="{D5CDD505-2E9C-101B-9397-08002B2CF9AE}" pid="3" name="KSOProductBuildVer">
    <vt:lpwstr>2057-12.2.0.20782</vt:lpwstr>
  </property>
</Properties>
</file>