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1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USE OF EXOSOMES IN DIABETIC FOOT ULCERS HEALING: A SYSTEMATIC REVIEW OF THERAPEUTIC POTENTIA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M and DFU are indeed relevant and have abundant clinical importance. The study synthesised the 10-year clinical data and explored the therapeutic use of exosomes for DFUs. At the same time, the study stressed that exosome isolation, dosing, and delivery need standardisation. There is no mention of the registry of the protocol. Improvement in the methodology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Unfortunately, the protocol was not registered in PROSPERO because it was considered after the selection of articles to be included had been comple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can be improved: A systematic review of the therapeutic potential of ADSC exosomes for DFU heal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t title is more suitable for the content of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 to include databases searched.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When were they searched? </w:t>
            </w:r>
          </w:p>
          <w:p>
            <w:pPr>
              <w:pStyle w:val="Normal"/>
              <w:ind w:left="360" w:hanging="0"/>
              <w:rPr>
                <w:rFonts w:ascii="Arial" w:hAnsi="Arial" w:cs="Arial"/>
                <w:b/>
                <w:b/>
                <w:bCs/>
                <w:sz w:val="20"/>
                <w:szCs w:val="20"/>
                <w:lang w:val="en-GB"/>
              </w:rPr>
            </w:pPr>
            <w:r>
              <w:rPr>
                <w:rFonts w:cs="Arial" w:ascii="Arial" w:hAnsi="Arial"/>
                <w:b/>
                <w:bCs/>
                <w:sz w:val="20"/>
                <w:szCs w:val="20"/>
                <w:lang w:val="en-GB"/>
              </w:rPr>
              <w:t>How did the authors mitigate the bias (risk-of-bias approa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highlight w:val="yellow"/>
              </w:rPr>
              <w:t>The database error was corrected, and the date up to which the studies were included was added. This was highlighted in yellow in the abstract, and the risk-of-bias approach was added to the methodology section of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Materials and Methods: “This systematic review was </w:t>
            </w:r>
            <w:r>
              <w:rPr>
                <w:rFonts w:cs="Arial" w:ascii="Arial" w:hAnsi="Arial"/>
                <w:bCs/>
                <w:color w:val="FF0000"/>
                <w:sz w:val="20"/>
                <w:szCs w:val="20"/>
                <w:lang w:val="en-GB"/>
              </w:rPr>
              <w:t>conducted</w:t>
            </w:r>
            <w:r>
              <w:rPr>
                <w:rFonts w:cs="Arial" w:ascii="Arial" w:hAnsi="Arial"/>
                <w:bCs/>
                <w:sz w:val="20"/>
                <w:szCs w:val="20"/>
                <w:lang w:val="en-GB"/>
              </w:rPr>
              <w:t xml:space="preserve"> following the Preferred Reporting Items for Systematic Reviews and Meta-Analyses (PRISMA) guidelines.” The use of PRISMA is for clear reporting; it doesn’t include methodology guidelines, hence a suitable approach would be to write “</w:t>
            </w:r>
            <w:r>
              <w:rPr>
                <w:rFonts w:cs="Arial" w:ascii="Arial" w:hAnsi="Arial"/>
                <w:bCs/>
                <w:sz w:val="20"/>
                <w:szCs w:val="20"/>
                <w:lang w:val="en-IN"/>
              </w:rPr>
              <w:t xml:space="preserve">The </w:t>
            </w:r>
            <w:r>
              <w:rPr>
                <w:rFonts w:cs="Arial" w:ascii="Arial" w:hAnsi="Arial"/>
                <w:bCs/>
                <w:color w:val="4EA72E"/>
                <w:sz w:val="20"/>
                <w:szCs w:val="20"/>
                <w:lang w:val="en-IN"/>
              </w:rPr>
              <w:t>reporting</w:t>
            </w:r>
            <w:r>
              <w:rPr>
                <w:rFonts w:cs="Arial" w:ascii="Arial" w:hAnsi="Arial"/>
                <w:bCs/>
                <w:sz w:val="20"/>
                <w:szCs w:val="20"/>
                <w:lang w:val="en-IN"/>
              </w:rPr>
              <w:t xml:space="preserve"> of this systematic review was guided by the standards of the Preferred Reporting Items for Systematic Review and Meta-Analysis (PRISMA) Statement.”</w:t>
            </w:r>
            <w:r>
              <w:rPr>
                <w:rFonts w:cs="Arial" w:ascii="Arial" w:hAnsi="Arial"/>
                <w:bCs/>
                <w:sz w:val="20"/>
                <w:szCs w:val="20"/>
                <w:lang w:val="en-GB"/>
              </w:rPr>
              <w:t xml:space="preserve"> </w:t>
            </w:r>
          </w:p>
          <w:p>
            <w:pPr>
              <w:pStyle w:val="ListParagraph"/>
              <w:numPr>
                <w:ilvl w:val="0"/>
                <w:numId w:val="2"/>
              </w:numPr>
              <w:rPr/>
            </w:pPr>
            <w:r>
              <w:rPr>
                <w:rFonts w:cs="Arial" w:ascii="Arial" w:hAnsi="Arial"/>
                <w:bCs/>
                <w:sz w:val="20"/>
                <w:szCs w:val="20"/>
                <w:lang w:val="en-GB"/>
              </w:rPr>
              <w:t>The authors mentioned Web of Science in the abstract but omitted it in the Manuscript method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tudy characteristics table (a descriptive table of included studies) is missing</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ummary of Findings table missing</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How were the studies appraised? GRADE approach or any software us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How was the study heterogeneity addre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corrections made were highlighted in yellow in the requested sec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airly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however, the results and discussion sections should be separa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highlight w:val="yellow"/>
              </w:rPr>
              <w:t>The results and discussion sections were split up.</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Limitations of the review should be explicitly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07:4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d89d14-d2d1-4373-84e0-5b823152dbce</vt:lpwstr>
  </property>
</Properties>
</file>