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0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Success of MTA Apical Barrier in a Tooth with Open Apex: Two Case Reports and Literature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highlight w:val="yellow"/>
                <w:lang w:val="en-IN"/>
              </w:rPr>
              <w:t>Author’s Feedback</w:t>
            </w:r>
            <w:r>
              <w:rPr>
                <w:rFonts w:eastAsia="Calibri" w:cs="Arial" w:ascii="Arial" w:hAnsi="Arial"/>
                <w:kern w:val="2"/>
                <w:sz w:val="20"/>
                <w:szCs w:val="20"/>
                <w:highlight w:val="yellow"/>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highlight w:val="yellow"/>
                <w:lang w:val="en-GB"/>
              </w:rPr>
            </w:pPr>
            <w:r>
              <w:rPr>
                <w:rFonts w:eastAsia="Calibri" w:cs="Arial" w:ascii="Arial" w:hAnsi="Arial"/>
                <w:b w:val="false"/>
                <w:kern w:val="2"/>
                <w:sz w:val="20"/>
                <w:szCs w:val="20"/>
                <w:highlight w:val="yellow"/>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could be relevant in order to highlight the advantages of MTA over Calcium Hydroxide regarding manipulation, application and biological response stimulating new bone formation  on surrounded tissues when is used on teeth with open apices.</w:t>
            </w:r>
          </w:p>
        </w:tc>
        <w:tc>
          <w:tcPr>
            <w:tcW w:w="6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57" w:after="0"/>
              <w:ind w:left="273" w:right="362" w:hanging="0"/>
              <w:rPr/>
            </w:pPr>
            <w:r>
              <w:rPr>
                <w:rFonts w:cs="Arial" w:ascii="Arial" w:hAnsi="Arial"/>
                <w:sz w:val="20"/>
                <w:szCs w:val="20"/>
                <w:highlight w:val="yellow"/>
              </w:rPr>
              <w:t>Few researches have proved MTA that when placed in direct contact with human dental pulp cells ( DPCS ) differentiated into odontoblast like cells whereas others also stated that MTA stimulates proliferation of cementoblasts, osteoblasts and fibrocblast cells.</w:t>
            </w:r>
            <w:r>
              <w:rPr>
                <w:rFonts w:cs="Arial" w:ascii="Arial" w:hAnsi="Arial"/>
                <w:sz w:val="20"/>
                <w:szCs w:val="20"/>
                <w:highlight w:val="yellow"/>
                <w:vertAlign w:val="superscript"/>
              </w:rPr>
              <w:t>21</w:t>
            </w:r>
            <w:r>
              <w:rPr>
                <w:rFonts w:cs="Arial" w:ascii="Arial" w:hAnsi="Arial"/>
                <w:sz w:val="20"/>
                <w:szCs w:val="20"/>
                <w:highlight w:val="yellow"/>
              </w:rPr>
              <w:t xml:space="preserve"> Many invitro studies proved that MTA after 24 hours upregulated the expression of type I  collagen as well as osteocalcin . </w:t>
            </w:r>
            <w:r>
              <w:rPr>
                <w:rFonts w:cs="Arial" w:ascii="Arial" w:hAnsi="Arial"/>
                <w:sz w:val="20"/>
                <w:szCs w:val="20"/>
                <w:highlight w:val="yellow"/>
                <w:lang w:val="en-IN"/>
              </w:rPr>
              <w:t>The way cells interact with substances for apexogenesis, apical surgery, and root perforation and resorption repair may be crucial to the recovery of wounded tissues. Multipotent mesenchymal stem cell migration and invasion are necessary for the intricate process of bone and periodontal healing and regeneration, which requires the coordination of several distinct stages . One of the most crucial steps in the activation of tissue repair should likely be the ability of MTA to regulate cell migration.</w:t>
            </w:r>
            <w:r>
              <w:rPr>
                <w:rFonts w:cs="Arial" w:ascii="Arial" w:hAnsi="Arial"/>
                <w:sz w:val="20"/>
                <w:szCs w:val="20"/>
                <w:highlight w:val="yellow"/>
                <w:vertAlign w:val="superscript"/>
                <w:lang w:val="en-IN"/>
              </w:rPr>
              <w:t xml:space="preserve">22-23 </w:t>
            </w:r>
            <w:r>
              <w:rPr>
                <w:rFonts w:cs="Arial" w:ascii="Arial" w:hAnsi="Arial"/>
                <w:sz w:val="20"/>
                <w:szCs w:val="20"/>
                <w:highlight w:val="yellow"/>
                <w:lang w:val="en-IN"/>
              </w:rPr>
              <w:t>MTA has been demonstrated to promote cementoblast adhesion, growth, and mineralized matrix formation gene and protein expression.</w:t>
            </w:r>
            <w:r>
              <w:rPr>
                <w:rFonts w:cs="Arial" w:ascii="Arial" w:hAnsi="Arial"/>
                <w:sz w:val="20"/>
                <w:szCs w:val="20"/>
                <w:highlight w:val="yellow"/>
                <w:vertAlign w:val="superscript"/>
                <w:lang w:val="en-IN"/>
              </w:rPr>
              <w:t>24</w:t>
            </w:r>
          </w:p>
          <w:p>
            <w:pPr>
              <w:pStyle w:val="Heading2"/>
              <w:jc w:val="left"/>
              <w:rPr>
                <w:rFonts w:ascii="Arial" w:hAnsi="Arial" w:cs="Arial"/>
                <w:b w:val="false"/>
                <w:b w:val="false"/>
                <w:highlight w:val="yellow"/>
                <w:lang w:val="en-GB"/>
              </w:rPr>
            </w:pPr>
            <w:r>
              <w:rPr>
                <w:rFonts w:cs="Arial" w:ascii="Arial" w:hAnsi="Arial"/>
                <w:highlight w:val="yellow"/>
              </w:rPr>
              <w:t>The present case reports confirms the apical barrier formation after placement of MTA in open apex case with a follow up of 1 year. This clearly states that MTA can be used as an apical plug as it has proved to be very effective in stimulating regeneration of apical barrier in open apex cases which is also in accordance with many studies done by various author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robably time of follow up information is neede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1 year – radiograph has been attached and changes mad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gain, follow up information and more information about biological properties of MTA and its interaction with surrounded tissues at cellular level.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Follow up  of the case with radiographic evidence present ith only case report 2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Probably some information about detailed interaction between MTA and hosts tissues. Also, some short/long term follow up radiographs are needed to see healing evoulution</w:t>
            </w:r>
            <w:r>
              <w:rPr>
                <w:rFonts w:cs="Arial" w:ascii="Arial" w:hAnsi="Arial"/>
                <w:bCs/>
                <w:sz w:val="20"/>
                <w:szCs w:val="20"/>
                <w:lang w:val="en-GB"/>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I have  added everything in my discussion and revised my manuscript.</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obably add a couple of more references specific in the topic. (please find on comments below)</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eastAsia="Arial" w:cs="Arial" w:ascii="Arial" w:hAnsi="Arial"/>
                <w:b w:val="false"/>
                <w:highlight w:val="yellow"/>
                <w:lang w:val="en-GB"/>
              </w:rPr>
              <w:t xml:space="preserve"> </w:t>
            </w:r>
            <w:r>
              <w:rPr>
                <w:rFonts w:cs="Arial" w:ascii="Arial" w:hAnsi="Arial"/>
                <w:b w:val="false"/>
                <w:highlight w:val="yellow"/>
                <w:lang w:val="en-GB"/>
              </w:rPr>
              <w:t>Ok</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ye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erences (sugges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Gandolfi MG, Iezzi G, Piattelli A, Prati C, Scarano A. Osteoinductive potential and bone-bonding ability of ProRoot MTA, MTA Plus and Biodentine in rabbit intramedullary model: Microchemical characterization and histological analysis. Dent Mater. 2017 May;33(5):e221-e238. doi: 10.1016/j.dental.2017.01.017. Epub 2017 Feb 21. PMID: 28233601.</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Hashiguchi D, Fukushima H, Yasuda H, Masuda W, Tomikawa M, Morikawa K, Maki K, Jimi E. Mineral trioxide aggregate inhibits osteoclastic bone resorption. J Dent Res. 2011 Jul;90(7):912-7. doi: 10.1177/0022034511407335. Epub 2011 Apr 29. PMID: 21531916.</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Yes I have added 8 new reference which proves osteoblastic cell proliferation by MTA.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T REQUIR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8:51:00Z</dcterms:created>
  <dc:creator>anonymous</dc:creator>
  <dc:description/>
  <cp:keywords/>
  <dc:language>en-US</dc:language>
  <cp:lastModifiedBy>SDI 1186</cp:lastModifiedBy>
  <dcterms:modified xsi:type="dcterms:W3CDTF">2025-07-11T11:47:00Z</dcterms:modified>
  <cp:revision>11</cp:revision>
  <dc:subject/>
  <dc:title/>
</cp:coreProperties>
</file>