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400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Success of MTA Apical Barrier in a Tooth with Open Apex: Two Case Reports and Literature Perspectiv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MTA has been known widely for its ability to repair perforated canals in case of perforation during the process of RCT and closing the canal externally after an apicectomy. It is also known for its ability for apexification and apexogenesis.  This article explains the procedure elaborately with clinical evidence.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MTA has been widely used in the field of endodontics for pulp capping agents, vital pulp therapy, peroforation and furcation repair. MTA as we well as biodentin has excellent properties for apical barrier in case of open apex along with long term prognosis of the treatment. It is cost effective, easier manipulation and helps to form a rigid barrier in open apex cases. Hence these 2 case reports helps us to understand the clinical management and use of MTA in open apex cas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More recent citations would be very much appreciat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RECENT REERENCES IN MY REVISED MANUSCRIP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CLEARANCE REQUIRED AS IT’S A REVIEW ARTICL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1T11:46:00Z</dcterms:modified>
  <cp:revision>119</cp:revision>
  <dc:subject/>
  <dc:title/>
</cp:coreProperties>
</file>