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9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cranial Magnetic Stimulation for the Rehabilitation of Broca's Aphasia: A Review of Current Protocols and Clinical Outcom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/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der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o. The review of the reference very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Language editing is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dited in the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e review lacks a detailed methodological critique of the included stud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 paper does not provide a clear timeline or evolution of rTMS protoco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Manuscript Revis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mprove methodological transparen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alance discus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pport claims with clearer evid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suggestions have been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29:00Z</dcterms:created>
  <dc:creator>anonymous</dc:creator>
  <dc:description/>
  <cp:keywords/>
  <dc:language>en-US</dc:language>
  <cp:lastModifiedBy>SDI 1137</cp:lastModifiedBy>
  <dcterms:modified xsi:type="dcterms:W3CDTF">2025-07-17T09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a8d6cf-a0a2-43ae-857c-85b553be9bf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