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9985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nscranial Magnetic Stimulation for the Rehabilitation of Broca's Aphasia: A Review of Current Protocols and Clinical Outcom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7T09:15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3bbf05-1be1-4e80-b5e3-33ef071d8ba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