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99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nscranial Magnetic Stimulation for the Rehabilitation of Broca's Aphasia: A Review of Current Protocols and Clinical Outcom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roca's Aphasia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 w:bidi="ar"/>
              </w:rPr>
              <w:t xml:space="preserve"> (BA) is a common neurological condition. </w:t>
            </w:r>
            <w:r>
              <w:rPr>
                <w:rFonts w:cs="Arial" w:ascii="Arial" w:hAnsi="Arial"/>
                <w:sz w:val="20"/>
                <w:szCs w:val="20"/>
              </w:rPr>
              <w:t xml:space="preserve">Post-stroke Broca's aphasia represents a significant source of chronic disability, with many individuals reaching a plateau in recovery despite conventional speech and language therapy. 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 w:bidi="a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have been many manuscripts published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on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roca's Aphasia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 w:bidi="ar"/>
              </w:rPr>
              <w:t xml:space="preserve"> (BA)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bu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Transcranial Magnetic Stimulation for the Rehabilitation of Broca's Aphasia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s a rare condition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has not been published before.  We hope this  will provide a significant contribution to the healthcare profession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 manuscript scientifically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stating the scientific accuracy of the manuscrip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article suitable for scholarly communic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7T09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9a511ae-d893-4dc7-9d4f-dd0299003b84</vt:lpwstr>
  </property>
  <property fmtid="{D5CDD505-2E9C-101B-9397-08002B2CF9AE}" pid="3" name="ICV">
    <vt:lpwstr>FB42B91B79F84DDBA1139D279696D6A4_12</vt:lpwstr>
  </property>
  <property fmtid="{D5CDD505-2E9C-101B-9397-08002B2CF9AE}" pid="4" name="KSOProductBuildVer">
    <vt:lpwstr>1033-12.2.0.21546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