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97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Prospective Study on the Safety, Efficacy, and Cost-Effectiveness of Nitrofurantoin for Urinary Tract Infections in Pregnanc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Article on UTI in pregnancy which is need to be identified and treated. As e coli is common which is sensitive to nitrofuratoi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not requir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Recommendations of safety in first trimester of pregnanc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IN"/>
              </w:rPr>
            </w:pPr>
            <w:r>
              <w:rPr>
                <w:rFonts w:cs="Arial" w:ascii="Arial" w:hAnsi="Arial"/>
                <w:b w:val="false"/>
                <w:lang w:val="en-IN"/>
              </w:rPr>
              <w:t xml:space="preserve">It is well defin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Studies supporting its usage in first trimest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No comm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12T06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1DD2AFD1E9497AA61A8891DB159004_13</vt:lpwstr>
  </property>
  <property fmtid="{D5CDD505-2E9C-101B-9397-08002B2CF9AE}" pid="3" name="KSOProductBuildVer">
    <vt:lpwstr>1033-12.2.0.21546</vt:lpwstr>
  </property>
</Properties>
</file>