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97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rospective Study on the Safety, Efficacy, and Cost-Effectiveness of Nitrofurantoin for Urinary Tract Infections in Pregna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sz w:val="20"/>
                <w:szCs w:val="20"/>
              </w:rPr>
              <w:t>Evaluating nitrofurantoin’s safety and cost effectiveness is highly valuable as this antibiotic is often recommended but not extensively studied in pregnancy cohorts but this findings could influence treatment guidelines and clinical decision ma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SimSun;宋体" w:cs="Arial" w:ascii="Arial" w:hAnsi="Arial"/>
                <w:sz w:val="20"/>
                <w:szCs w:val="20"/>
              </w:rPr>
              <w:t>The title is concise and  informative also but it’s not accurately reflects the conten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SimSun;宋体" w:cs="Arial" w:ascii="Arial" w:hAnsi="Arial"/>
                <w:sz w:val="20"/>
                <w:szCs w:val="20"/>
              </w:rPr>
              <w:t>Yes, But It could be improved by briefly mentioning the statistical methods used and providing specific numerical outcomes for efficacy and adverse ev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 xml:space="preserve">Yes, the methodology appears sou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Yes but please include updated WHO guidelines or recent systematic reviews for added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Understandable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eastAsia="Arial" w:cs="Arial" w:ascii="Arial" w:hAnsi="Arial"/>
                <w:sz w:val="20"/>
                <w:szCs w:val="20"/>
              </w:rPr>
              <w:t xml:space="preserve"> </w:t>
            </w:r>
            <w:r>
              <w:rPr>
                <w:rFonts w:eastAsia="SimSun;宋体" w:cs="Arial" w:ascii="Arial" w:hAnsi="Arial"/>
                <w:sz w:val="20"/>
                <w:szCs w:val="20"/>
              </w:rPr>
              <w:t>A short discussion on antibiotic resistance concerns with nitrofurantoin in the context of prolonged use or recurrent UTIs. It may be consider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51:00Z</dcterms:created>
  <dc:creator>anonymous</dc:creator>
  <dc:description/>
  <cp:keywords/>
  <dc:language>en-US</dc:language>
  <cp:lastModifiedBy>SDI 1137</cp:lastModifiedBy>
  <dcterms:modified xsi:type="dcterms:W3CDTF">2025-07-12T06: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456EBA1184A42A36E310BAF46CF58_12</vt:lpwstr>
  </property>
  <property fmtid="{D5CDD505-2E9C-101B-9397-08002B2CF9AE}" pid="3" name="KSOProductBuildVer">
    <vt:lpwstr>1033-12.2.0.21546</vt:lpwstr>
  </property>
</Properties>
</file>