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96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iabetes Self-Management among a Random Sample of University Students at Assiut University, Egyp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well written does not need much chan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just mention the type of randomization done and add few graphs for better depiction of the resul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05T12:59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5f50a82-1cba-45c9-a8dd-35eb982a7cb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