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96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abetes Self-Management among a Random Sample of University Students at Assiut University, Egyp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Study/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is valuable as it highlights self-management practices of diabetic students in a university setting. Given the increasing global prevalence of diabetes, especially in low- and middle-income countries, insights from this study can help design effective university-based health promotion strategies. It also sheds light on behavioral patterns and barriers in a culturally specific context, adding to the literature on chronic disease self-care among young popul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is appropriate and accurately reflects the content of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generally well-written, but it could benefit from including specific statistical results and the implications of the findings. A brief mention of the methodology would also enhance clar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manuscript is scientifically valid. The methodology is appropriate, and the conclusions are supported by the data presen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references are adequate and include recent studies. No additional references are currently sugges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English language is clear and generally well-written, though a few minor grammatical errors can be corrected during copyediting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r revis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Figures and tables are relevant and appropriately support the findings. Ethical considerations and data confidentiality are well-addressed. Minor formatting improvements are recommen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major ethical issues were noted. Ethical approval and informed consent have been appropriately mention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05T13:00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