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AMMR_1396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ating habits and behavior of working university students in the West of Santa Catarina, Brazi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9242"/>
        <w:gridCol w:w="629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fluence of University and Work Routine on the Eating Habits of University Students in the West of Santa Catarina, Brazil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 and have changed the title as per your suggestion.</w:t>
            </w:r>
          </w:p>
        </w:tc>
      </w:tr>
      <w:tr>
        <w:trPr>
          <w:trHeight w:val="126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well written except that the author needs to change the “analyse” to “assess” in this statement: The aim of this study was to analyze the influences of the university and work routine on the eating habits of university students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gree and make the change to the summary.</w:t>
            </w:r>
          </w:p>
        </w:tc>
      </w:tr>
      <w:tr>
        <w:trPr>
          <w:trHeight w:val="704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follows the standard structure of Introduction, Methods, Results and Discussion (IMRa format)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y in-text citations were not listed in the reference list and also many were listed in the reference list but are not cited in the body of the paper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held the conference and now it is correc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ppropriate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4:22:00Z</dcterms:created>
  <dc:creator>anonymous</dc:creator>
  <dc:description/>
  <cp:keywords/>
  <dc:language>en-US</dc:language>
  <cp:lastModifiedBy>Editor-28</cp:lastModifiedBy>
  <dcterms:modified xsi:type="dcterms:W3CDTF">2025-07-05T13:3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8a0f81f-7ab4-47a6-b35b-8569c4034021</vt:lpwstr>
  </property>
</Properties>
</file>