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eastAsia="en-US"/>
              </w:rPr>
            </w:pPr>
            <w:r>
              <w:rPr>
                <w:rFonts w:eastAsia="Arial" w:cs="Arial" w:ascii="Arial" w:hAnsi="Arial"/>
                <w:b w:val="false"/>
                <w:bCs w:val="false"/>
                <w:lang w:val="en-GB" w:eastAsia="en-US"/>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5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TUS PAPYRACEOUS: A RARE CLINICAL ENTITY IN DICHORIONIC-DIAMNIOTIC TWIN PREGNA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and still needs to find ways for early intervention other than wait and watch if diagnosed during early pregnancy. Cases could be possibly more due to poor antenatal screening in under developed and developing countr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will build on existing knowledge of watchful waiting and pave way for early detection of arteriovenous connections between twins and provide the basis for research in the area. Low socioeconomic status, advance maternal age, poor antenatal care and certain comorbidities such as diabetes and hypertension could play a role in the causation.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requency, ratio and percentage of the condition should be added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incidence and disease burden in the population will be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ther than few grammatic and spelling mistake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possible, histopathology images of the vessel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ue to financial constraints, histopathology of vessels could not be done. And also, for religious and ethnic reasons, patient refused autopsy for the fetus papyraceou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eastAsia="Arial" w:cs="Arial" w:ascii="Arial" w:hAnsi="Arial"/>
                <w:sz w:val="20"/>
                <w:szCs w:val="20"/>
                <w:lang w:val="en-GB"/>
              </w:rPr>
              <w:t xml:space="preserve"> </w:t>
            </w:r>
            <w:r>
              <w:rPr>
                <w:rFonts w:eastAsia="Arial Unicode MS;Yu Gothic" w:cs="Arial" w:ascii="Arial" w:hAnsi="Arial"/>
                <w:sz w:val="20"/>
                <w:szCs w:val="20"/>
                <w:lang w:val="en-GB"/>
              </w:rPr>
              <w:t>No</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06:35:00Z</dcterms:modified>
  <cp:revision>119</cp:revision>
  <dc:subject/>
  <dc:title/>
</cp:coreProperties>
</file>