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5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TUS PAPYRACEOUS: A RARE CLINICAL ENTITY IN DICHORIONIC-DIAMNIOTIC TWIN PREGNA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pic discussed is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opic is relevant as it underscores the need for close monitoring of higher order pregnancies in antenatal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uitabl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nd a little flesh is been added to the introdu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well written article about a relevant t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a well drafted article highlighting on a rare but critical topic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04T06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c219a98e0456eb8b0fc648e76d834</vt:lpwstr>
  </property>
</Properties>
</file>