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D STRATEGIES FOR DENTAL IMPLANTS: OVERCOMING THE CHALLENGE OF THE CANALIS SINUOSUS –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documents the chances and occurre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ANAL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SINUOSUS, which should be understanded by implantologist and clinicia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still include the epidemiology and previous management and their success rate documentation in the introduct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can be rewritten and discussion can be paraphra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Grammar to be recheck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tographs are not clear. Re upload photos with high resolution. Especially CBCT images, A circle or an arrow can be used to indic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revis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12:0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