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2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QUAMOUS CELL CARCINOMA OF THE CLAVICLE SECONDARY TO A CERVICAL CANCER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ittle bit more information about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QUAMOUS CELL CARCINOMA of the Clavicle Secondary.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ntion &amp; highlights the unique presenting features of that case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verall, it is ok.</w:t>
            </w:r>
          </w:p>
          <w:p>
            <w:pPr>
              <w:pStyle w:val="TextBody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ir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unique presenting features of that case was the extra-axial occurrence. Since according to the literature, cervical cancer causes metastases in the axial skelet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little bit more construc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receiv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3T08:38:00Z</dcterms:modified>
  <cp:revision>123</cp:revision>
  <dc:subject/>
  <dc:title/>
</cp:coreProperties>
</file>