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MR_13903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REVALENCE OF STRESS, ANXIETY AND DEPRESSION IN YOUNG ADULTS IN JAIPUR</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1324449"/>
      <w:bookmarkEnd w:id="1"/>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The authors seem to have put an effort to find the prevalence of stress, anxiety and depression in young adults in Jaipur. It will help to understand effects of stress in younger population in even other parts of India and worldwide. It also probably will be helpful in designing school and college health programs to identify the vulnerable cases for anxiety and depression and make proper referral at the very first instance before the problem gets bigger.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 aimed to understand the growing increase in the mental health distress among young adult, thus highlighting the importance of mental health improvement plans to be incorporated early in the school or college level.</w:t>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t>Yes the title seem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itle is modified as per sugges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t xml:space="preserve">Yes, the abstract is comprehensive. Some grammatical errors need correction. Result section is not clear, it should be rephrased to make it more understandab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cation done as per suggestion</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seems scientifically correc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but are not used properly in the manuscript. Under the heading “Impact of stress, anxiety and depression on the body” in 4</w:t>
            </w:r>
            <w:r>
              <w:rPr>
                <w:rFonts w:cs="Arial" w:ascii="Arial" w:hAnsi="Arial"/>
                <w:bCs/>
                <w:sz w:val="20"/>
                <w:szCs w:val="20"/>
                <w:vertAlign w:val="superscript"/>
                <w:lang w:val="en-GB"/>
              </w:rPr>
              <w:t>th</w:t>
            </w:r>
            <w:r>
              <w:rPr>
                <w:rFonts w:cs="Arial" w:ascii="Arial" w:hAnsi="Arial"/>
                <w:bCs/>
                <w:sz w:val="20"/>
                <w:szCs w:val="20"/>
                <w:lang w:val="en-GB"/>
              </w:rPr>
              <w:t xml:space="preserve"> paragraph reference is missing. Even in Discussion section referencing is not done properly. Like after quoting “Times of India” no references are given.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re references add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Results section needs rephrasing, there are errors of punctuation and grammar. Results need rephrasing also.-“The prevalence of variable……………………………survey study.”</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lang w:val="en-GB"/>
              </w:rPr>
              <w:t xml:space="preserve">In conclusion the first sentence needs correction, specially replace word “decrease” with some other appropriate word.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cations done as per suggestion</w:t>
            </w:r>
          </w:p>
        </w:tc>
      </w:tr>
    </w:tbl>
    <w:p>
      <w:pPr>
        <w:pStyle w:val="TextBody"/>
        <w:rPr>
          <w:rFonts w:ascii="Arial" w:hAnsi="Arial" w:cs="Arial"/>
          <w:sz w:val="20"/>
          <w:szCs w:val="20"/>
          <w:lang w:val="en-GB"/>
        </w:rPr>
      </w:pPr>
      <w:r>
        <w:rPr>
          <w:rFonts w:cs="Arial" w:ascii="Arial" w:hAnsi="Arial"/>
          <w:sz w:val="20"/>
          <w:szCs w:val="20"/>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7090343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n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1324449"/>
      <w:bookmarkStart w:id="5" w:name="_Hlk171324449"/>
      <w:bookmarkEnd w:id="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28T08:20: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