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87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Safety and Efficacy of combination therapy of Pentoxifylline with Glutathione and Pentoxifylline with Prednisolone in Alcoholic Hepat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cohol use disorder is a common clinical entity.  Concluding remarks of the study may help the management of alcoholic hepatit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is no mention of the daily dosage of treatment intervention in the two group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o mention of other studies or related studies in the discus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references quoting the mechanism of action of the study drugs can be added in the discus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you 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10:2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bcf9a6-f517-497b-911e-c637fb5d84d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