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TOXICITY ASSESSMENT OF UNRIPE CARICA PAPAYA (PAWPAW) SAP IN ADULT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use of unrip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arica papay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specially as orthodox self-administrations is a major concern in many African hom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ithout consultations, people use unrip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Carica papay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believe that it helps reduce blood sugar levels due to it bitter tas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fore this research is important to the scientific community, bringing to light the dangers of ingesting unrip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arica papay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since the aim of the experiment was to determine if unrip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arica papay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hepatotoxic or hepatoprotective, the topic shouldn’t be conclu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(ASSESSMENT OF UNRIPE CARICA PAPAYA (PAWPAW) SAP IN LIVER OF ADULT MALE WISTAR RATS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 modified to “Evaluation of the Hepatic Effects of Unripe </w:t>
            </w:r>
            <w:r>
              <w:rPr>
                <w:rStyle w:val="Emphasis"/>
                <w:rFonts w:eastAsia="Arial Unicode MS;Arial" w:cs="Arial" w:ascii="Arial" w:hAnsi="Arial"/>
                <w:b/>
                <w:sz w:val="20"/>
                <w:szCs w:val="20"/>
              </w:rPr>
              <w:t>Carica papay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Pawpaw) Sap in Adult Male Wistar Rats”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9:58:00Z</dcterms:created>
  <dc:creator>anonymous</dc:creator>
  <dc:description/>
  <cp:keywords/>
  <dc:language>en-US</dc:language>
  <cp:lastModifiedBy>SDI CPU 1070</cp:lastModifiedBy>
  <dcterms:modified xsi:type="dcterms:W3CDTF">2025-06-09T07:57:00Z</dcterms:modified>
  <cp:revision>4</cp:revision>
  <dc:subject/>
  <dc:title/>
</cp:coreProperties>
</file>