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1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e Management of Patient Medical Records using Blockchai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4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article addresses an important area. It is simply a compilation of existing litera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US"/>
              </w:rPr>
              <w:t xml:space="preserve">We sincerely thank </w:t>
            </w:r>
            <w:r>
              <w:rPr>
                <w:rFonts w:cs="Arial" w:ascii="Arial" w:hAnsi="Arial"/>
                <w:b w:val="false"/>
                <w:bCs w:val="false"/>
              </w:rPr>
              <w:t xml:space="preserve">you for </w:t>
            </w:r>
            <w:r>
              <w:rPr>
                <w:rFonts w:cs="Arial" w:ascii="Arial" w:hAnsi="Arial"/>
                <w:b w:val="false"/>
                <w:bCs w:val="false"/>
                <w:lang w:val="en-US"/>
              </w:rPr>
              <w:t xml:space="preserve">acknowledging the importance of our research area. We respectfully clarify that the current study is not only a compilation of existing literature but also includes a practical implementation of a blockchain-based mining framework for securing patient medical records. In the revised manuscript, we have strengthened the Related Work section with recent studi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confirming that the title is suitable.</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is too broad but the article does not address everything mentioned in the abstrac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We sincerely thank you for the </w:t>
            </w:r>
            <w:r>
              <w:rPr>
                <w:rFonts w:cs="Arial" w:ascii="Arial" w:hAnsi="Arial"/>
                <w:b w:val="false"/>
                <w:bCs w:val="false"/>
                <w:lang w:val="en-GB"/>
              </w:rPr>
              <w:t>valuable</w:t>
            </w:r>
            <w:r>
              <w:rPr>
                <w:rFonts w:cs="Arial" w:ascii="Arial" w:hAnsi="Arial"/>
                <w:b w:val="false"/>
                <w:bCs w:val="false"/>
                <w:lang w:val="en-US"/>
              </w:rPr>
              <w:t xml:space="preserve"> </w:t>
            </w:r>
            <w:r>
              <w:rPr>
                <w:rFonts w:cs="Arial" w:ascii="Arial" w:hAnsi="Arial"/>
                <w:b w:val="false"/>
                <w:lang w:val="en-US"/>
              </w:rPr>
              <w:t>feedback. We have revised the abstract to accurately reflect the study’s objectives, methodology, and results. The revised abstract avoids broad generalizations and focuses precisely on the scope and outcomes of our blockchain implementation for patient medical record mining.</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yb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We acknowledge this concern. To address it, we have thoroughly revised the Introduction, Related Work, and Methodology sections to ensure scientific rigor, clarity, and alignment throughout the manuscrip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sincerely thank you for confirming that the references are sufficient and rec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room for improvemen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your insightful observation. The manuscript has been thoroughly revised to improve grammar, sentence structure, and academic writing style to ensure clar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formatting inconsistencies and many grammatical mistake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ank you for highlighting these issues. </w:t>
            </w:r>
            <w:r>
              <w:rPr>
                <w:rFonts w:cs="Arial" w:ascii="Arial" w:hAnsi="Arial"/>
                <w:sz w:val="20"/>
                <w:szCs w:val="20"/>
                <w:lang w:val="en-IN"/>
              </w:rPr>
              <w:t>We have carefully revised the manuscript to remove all grammatical and formatting mistakes, ensuring a refined presenta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The study uses simulated data for demonstrating blockchain mining processes and does not involve any real patient dat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08:50:00Z</dcterms:modified>
  <cp:revision>120</cp:revision>
  <dc:subject/>
  <dc:title/>
</cp:coreProperties>
</file>