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1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cure Management of Patient Medical Records using Blockchain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statement the problem well. It bring blockchain to solve the problem. It find the good solution to solve the problem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We sincerely thank </w:t>
            </w:r>
            <w:r>
              <w:rPr>
                <w:rFonts w:cs="Arial" w:ascii="Arial" w:hAnsi="Arial"/>
                <w:b w:val="false"/>
                <w:bCs w:val="false"/>
              </w:rPr>
              <w:t xml:space="preserve">you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for acknowledging that the manuscript identifies the problem clearly and presents an effective blockchain-based solution for secure management of patient medical records. We have ensured that the revised manuscript maintains clarity and relevance throughou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 xml:space="preserve">Thank you for confirming that the title is suitable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for the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We sincerely thank </w:t>
            </w:r>
            <w:r>
              <w:rPr>
                <w:rFonts w:cs="Arial" w:ascii="Arial" w:hAnsi="Arial"/>
                <w:b w:val="false"/>
                <w:bCs w:val="false"/>
              </w:rPr>
              <w:t xml:space="preserve">you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for your </w:t>
            </w:r>
            <w:r>
              <w:rPr>
                <w:rFonts w:cs="Arial" w:ascii="Arial" w:hAnsi="Arial"/>
                <w:b w:val="false"/>
                <w:lang w:val="en-US"/>
              </w:rPr>
              <w:t>positive feedback on the abstrac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recognizing the scientific correctness of the manuscrip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sincerely thank you for confirming that the references are sufficient and recen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or your insightful observation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sincerely thank the reviewer for their time, constructive comments, and valuable suggestions to improve our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4"/>
        <w:gridCol w:w="7224"/>
        <w:gridCol w:w="548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486" w:hRule="atLeast"/>
        </w:trPr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in this manuscript. The study uses simulated data for demonstrating blockchain mining processes and does not involve any real patient data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56057704"/>
      <w:bookmarkStart w:id="6" w:name="_Hlk156057704"/>
      <w:bookmarkEnd w:id="6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7" w:name="_Hlk156057704"/>
      <w:bookmarkStart w:id="8" w:name="_Hlk156057704"/>
      <w:bookmarkEnd w:id="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2:04:00Z</dcterms:created>
  <dc:creator>anonymous</dc:creator>
  <dc:description/>
  <cp:keywords/>
  <dc:language>en-US</dc:language>
  <cp:lastModifiedBy>SDI 1186</cp:lastModifiedBy>
  <dcterms:modified xsi:type="dcterms:W3CDTF">2025-07-26T08:48:00Z</dcterms:modified>
  <cp:revision>15</cp:revision>
  <dc:subject/>
  <dc:title/>
</cp:coreProperties>
</file>