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athematics and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CS_14021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bookmarkStart w:id="0" w:name="_Hlk202879142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ochastic Optimal Bequest and Consumption Strategy for Retirees: A Monte Carlo based Dynamic Programming Approach</w:t>
            </w:r>
            <w:bookmarkEnd w:id="0"/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anning the distribution of pension income for living expenses and savings for a will is a pressing issue not only for pensioners, but also for the stat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y integrating Monte Carlo simulation with numerical optimization, the complexities and uncertainties of the optimal bequest-consumption problem are effectively manag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of the article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ion mad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of the article is quite comprehens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cientifically correct and uses the mathematical apparatus of dynamic programm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sufficient and up-to-date, including both modern articles and fundamental researc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quality of the article is suitable for scholarly communic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eliability of the results is ensured by both the large amount of data and the verification by simulation for different distributions.</w:t>
            </w:r>
            <w:r>
              <w:rPr>
                <w:rFonts w:cs="Arial" w:ascii="Arial" w:hAnsi="Arial"/>
                <w:b/>
                <w:sz w:val="20"/>
                <w:szCs w:val="20"/>
                <w:lang w:val="en-CA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study utilized the cumulative distribution functions (CDFs) of five standard probability distributions, Lognormal, Gamma, and Gaussian-to model this variability. The Weibull distribution outperformed the others through a comparative analysis using RMSE, and its output was subsequently used in the Monte Carlo simul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Effec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cs.com/index.php/JAMC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7-10T11:56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