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athematics and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CS_14021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202879142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ochastic Optimal Bequest and Consumption Strategy for Retirees: A Monte Carlo based Dynamic Programming Approach</w:t>
            </w:r>
            <w:bookmarkEnd w:id="0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Figure numbers are missin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ferences are not Numbered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 Preliminaries basic definition can be added.</w:t>
            </w:r>
          </w:p>
          <w:p>
            <w:pPr>
              <w:pStyle w:val="ListParagraph"/>
              <w:ind w:left="1080" w:hanging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cs.com/index.php/JAM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10T11:55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