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9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HYBRID DEEP LEARNING AND REINFORCEMENT LEARNING FOR INTELLIGENT TRADING IN FOREX MARK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makes a scientifically meaningful contribution by advancing predictive modeling and decision-making in highly volatile financial markets. Through its novel hybrid architecture and statistically grounded validation, it lays a strong foundation for next-generation AI-based forex trad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000000"/>
                <w:lang w:val="en-GB"/>
              </w:rPr>
            </w:pPr>
            <w:r>
              <w:rPr>
                <w:rFonts w:cs="Arial" w:ascii="Arial" w:hAnsi="Arial"/>
                <w:b w:val="false"/>
                <w:color w:val="000000"/>
                <w:lang w:val="en-GB"/>
              </w:rPr>
              <w:t>This paper fills a key void in the financial technology sector by creating a hybrid Deep Learning and Reinforcement Learning architecture for smart trading in Forex markets. It makes significant contributions to the scientific community by illustrating how hybrid AI systems can be used to enhance trading performance, risk management, and adaptive learning in complicated financial ecosyste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Just some little grammatical error, for instance, …</w:t>
            </w:r>
            <w:r>
              <w:rPr>
                <w:rFonts w:cs="Arial" w:ascii="Arial" w:hAnsi="Arial"/>
                <w:sz w:val="20"/>
                <w:szCs w:val="20"/>
              </w:rPr>
              <w:t xml:space="preserve">Future studies must integrate ….”Should”, …Results show CNN-LSTM ….” Showed that”….please go through the abstracts and use the past tense where necessa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26:00Z</dcterms:created>
  <dc:creator>anonymous</dc:creator>
  <dc:description/>
  <cp:keywords/>
  <dc:language>en-US</dc:language>
  <cp:lastModifiedBy>Editor-90</cp:lastModifiedBy>
  <dcterms:modified xsi:type="dcterms:W3CDTF">2025-07-09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b1c9e1-f6a1-443b-9e81-d94e56c95440</vt:lpwstr>
  </property>
</Properties>
</file>