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94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ONE-POINT COMPACTIFICATION IN SEMI-NORMAL SPA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Examine how different kinds of compactifications, like Stone-Čech, behave in semi-normal environ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Examine semi-normality with respect to compact-open topologies and function spa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Examine semi-normality in computational applications or digital topology, where traditional separation axioms may not be applic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but needs some modif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Include important keywords relevant to your fiel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Highlight implications, applications, or future research dir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Summarize the significance of your find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ording to the findings and theorems in the paper, the references are sufficient but not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can add new ones like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., Haji, A., Hesari, R., Buti, (2024). One-point connectifications of regular spaces. Topology and its Applications, 357(1): 109060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 but needs some modif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ision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more results and application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ive a counter </w:t>
            </w:r>
            <w:bookmarkStart w:id="4" w:name="_Hlk201922802"/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mple </w:t>
            </w:r>
            <w:bookmarkEnd w:id="4"/>
            <w:r>
              <w:rPr>
                <w:rFonts w:cs="Arial" w:ascii="Arial" w:hAnsi="Arial"/>
                <w:sz w:val="20"/>
                <w:szCs w:val="20"/>
                <w:lang w:val="en-GB"/>
              </w:rPr>
              <w:t>of theorem 8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a counter example of theorem 7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(s) must provide examples and counter examp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ne 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30T10:56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e19da6-61d7-4e38-bce4-fd9fb408104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