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92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sidual Network based on MLP and its applications in energy foreca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contributes significantly to the scientific community by addressing a longstanding challenge in deep neural networks performance degradation with increased depth by integrating residual learning into the MLP architecture. By proposing a Residual MLP model and validating it across diverse, real-world energy forecasting scenarios, the study demonstrates improved predictive accuracy, robustness, and generalization. The combination of advanced optimization (Adam) and hyper parameter tuning (Grid Search) further strengthens the practical utility of the model. These findings not only advance the understanding of deep learning architecture design but also offer a scalable solution for data-driven decision-making in energy and other critical dom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thank the reviewer for highlighting the importance of our manuscript. This work addresses a critical challenge in deep learning—performance degradation with increasing model depth—by integrating residual learning into the MLP architecture. The proposed Residual MLP model is rigorously validated on multiple real-world energy forecasting datasets, demonstrating notable improvements in accuracy, robustness, and generalization. Furthermore, the use of advanced optimization methods (Adam) and systematic hyperparameter tuning (Grid Search) enhances the model’s practical applicability. We believe these contributions provide valuable insights for the design of deep learning models and have broad implications for energy forecasting and related fiel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We appreciate the reviewer’s positive assessment of the scientific correctness of our manuscript. Thank you for your recogni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Clarify “energy-related cases”</w:t>
            </w:r>
            <w:r>
              <w:rPr>
                <w:rFonts w:cs="Arial" w:ascii="Arial" w:hAnsi="Arial"/>
                <w:sz w:val="20"/>
                <w:szCs w:val="20"/>
              </w:rPr>
              <w:t>: Specify what kind of forecasting tasks these were—load forecasting, price prediction, etc., to give readers a clearer application scope.</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Quantify performance if possible</w:t>
            </w:r>
            <w:r>
              <w:rPr>
                <w:rFonts w:cs="Arial" w:ascii="Arial" w:hAnsi="Arial"/>
                <w:sz w:val="20"/>
                <w:szCs w:val="20"/>
              </w:rPr>
              <w:t>: A mention of performance metrics (e.g., RMSE, MAE improvement percentage) would strengthen the impact of the result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Polish grammar</w:t>
            </w:r>
            <w:r>
              <w:rPr>
                <w:rFonts w:cs="Arial" w:ascii="Arial" w:hAnsi="Arial"/>
                <w:sz w:val="20"/>
                <w:szCs w:val="20"/>
              </w:rPr>
              <w:t>: Minor improvements in phrasing (already done in a previous response) can make it more professional and read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the reviewer’s constructive suggestions on the abstract. In response, we have carefully revised the entire abstract, improving grammar and word choice to enhance professionalism and readability. We have also clarified the application scope by specifying the types of energy-related forecasting tasks involved, such as load forecasting and price prediction. Additionally, quantitative performance metrics (e.g., RMSE and MAE improvements) have been explicitly included to better demonstrate the impact of our proposed model. These changes make the abstract more comprehensive and informat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appears to be scientifically sound based on the information provided. It addresses a well-known limitation in deep neural networks—performance degradation in deeper MLP architectures—and proposes a valid solution by incorporating residual connections, inspired by proven architectures like ResNet. The use of the Adam optimizer for training and Grid Search for hyperparameter tuning aligns with established best practices in machine lear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DengXian;等线" w:cs="Arial" w:ascii="Arial" w:hAnsi="Arial"/>
                <w:b w:val="false"/>
                <w:lang w:val="en-GB" w:eastAsia="zh-CN"/>
              </w:rPr>
              <w:t>T</w:t>
            </w:r>
            <w:r>
              <w:rPr>
                <w:rFonts w:cs="Arial" w:ascii="Arial" w:hAnsi="Arial"/>
                <w:b w:val="false"/>
                <w:lang w:val="en-GB" w:eastAsia="en-US"/>
              </w:rPr>
              <w:t>ha</w:t>
            </w:r>
            <w:r>
              <w:rPr>
                <w:rFonts w:eastAsia="DengXian;等线" w:cs="Arial" w:ascii="Arial" w:hAnsi="Arial"/>
                <w:b w:val="false"/>
                <w:lang w:val="en-GB" w:eastAsia="zh-CN"/>
              </w:rPr>
              <w:t>n</w:t>
            </w:r>
            <w:r>
              <w:rPr>
                <w:rFonts w:cs="Arial" w:ascii="Arial" w:hAnsi="Arial"/>
                <w:b w:val="false"/>
                <w:lang w:val="en-GB" w:eastAsia="en-US"/>
              </w:rPr>
              <w:t>k</w:t>
            </w:r>
            <w:r>
              <w:rPr>
                <w:rFonts w:eastAsia="DengXian;等线" w:cs="Arial" w:ascii="Arial" w:hAnsi="Arial"/>
                <w:b w:val="false"/>
                <w:lang w:val="en-GB" w:eastAsia="zh-CN"/>
              </w:rPr>
              <w:t>s for</w:t>
            </w:r>
            <w:r>
              <w:rPr>
                <w:rFonts w:cs="Arial" w:ascii="Arial" w:hAnsi="Arial"/>
                <w:b w:val="false"/>
                <w:lang w:val="en-GB" w:eastAsia="en-US"/>
              </w:rPr>
              <w:t xml:space="preserve"> the reviewer for confirming the scientific soundness of our manuscript. We have carefully designed the study to address known challenges in deep MLP architectures, and have employed established techniques such as residual connections, Adam optimizer, and Grid Search hyperparameter tuning to ensure robust and valid results. We appreciate the reviewer’s positive assessment and will continue to maintain high scientific standards in our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Have to add referenc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GB"/>
              </w:rPr>
              <w:t>We have added new, recent references to enrich and update the literature review, including several important contemporary works relevant to our study. Additionally, we have improved the formatting and completeness of the existing reference list to ensure all key metadata are properly included and consistent with journal require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positive assessment of the language and English quality of our manuscript. We have carefully proofread and polished the text to ensure it meets the standards of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volved in this manuscript. The study complies with all relevant ethical standards, and no human or animal subjects were involv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eastAsia="DengXian;等线" w:cs="Arial"/>
          <w:sz w:val="20"/>
          <w:szCs w:val="20"/>
          <w:lang w:val="en-US" w:eastAsia="zh-CN"/>
        </w:rPr>
      </w:pPr>
      <w:r>
        <w:rPr>
          <w:rFonts w:eastAsia="DengXian;等线" w:cs="Arial" w:ascii="Arial" w:hAnsi="Arial"/>
          <w:sz w:val="20"/>
          <w:szCs w:val="20"/>
          <w:lang w:val="en-US" w:eastAsia="zh-CN"/>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5:46:00Z</dcterms:created>
  <dc:creator>anonymous</dc:creator>
  <dc:description/>
  <cp:keywords/>
  <dc:language>en-US</dc:language>
  <cp:lastModifiedBy>Editor-90</cp:lastModifiedBy>
  <dcterms:modified xsi:type="dcterms:W3CDTF">2025-06-28T12:04:00Z</dcterms:modified>
  <cp:revision>11</cp:revision>
  <dc:subject/>
  <dc:title/>
</cp:coreProperties>
</file>