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9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sidual Network based on MLP and its applications in energy foreca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A contemporary and pertinent issue in time series forecasting is addressed in this work.</w:t>
              <w:br/>
              <w:t>It provides a thorough mathematical formulation of an acceptable hybrid model (MLP + ResNet).</w:t>
              <w:br/>
              <w:t>Three datasets relating to energy from the actual world are used for comparative test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GB"/>
              </w:rPr>
              <w:t>This manuscript addresses a timely and relevant problem in the field of time series forecasting, particularly in the energy domain. By proposing a hybrid model that combines MLP with ResNet, the work introduces a novel approach to improving prediction accuracy and model robustness. The study is supported by comprehensive mathematical formulations and empirical validations using three real-world energy-related datasets, which enhances the credibility and applicability of the proposed method. We believe this work contributes to the ongoing efforts in developing more effective forecasting models for complex and nonlinear time series data.</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To improve impact and clarity, think about rewording the title. For instance: "Enhancing Energy Forecasting with a Residual MLP Network: A Comparative Study."</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DengXian;等线" w:cs="Arial"/>
                <w:lang w:eastAsia="zh-CN"/>
              </w:rPr>
            </w:pPr>
            <w:r>
              <w:rPr>
                <w:rFonts w:eastAsia="DengXian;等线" w:cs="Arial" w:ascii="Arial" w:hAnsi="Arial"/>
                <w:b w:val="false"/>
                <w:lang w:val="en-US" w:eastAsia="zh-CN"/>
              </w:rPr>
              <w:t>We appreciate the reviewer’s valuable suggestion regarding the article title. In response, we have revised the title accordingly to improve its clarity and impact. The updated title: is: "</w:t>
            </w:r>
            <w:r>
              <w:rPr>
                <w:rFonts w:eastAsia="DengXian;等线" w:cs="Arial" w:ascii="Arial" w:hAnsi="Arial"/>
                <w:b w:val="false"/>
                <w:bCs w:val="false"/>
                <w:lang w:eastAsia="zh-CN"/>
              </w:rPr>
              <w:t>Deep Residual MLP Networks: Enhancing Precision and Reliability in Energy Forecasting</w:t>
            </w:r>
          </w:p>
          <w:p>
            <w:pPr>
              <w:pStyle w:val="Heading2"/>
              <w:jc w:val="left"/>
              <w:rPr>
                <w:rFonts w:ascii="Arial" w:hAnsi="Arial" w:eastAsia="DengXian;等线" w:cs="Arial"/>
                <w:b w:val="false"/>
                <w:b w:val="false"/>
                <w:lang w:val="en-GB" w:eastAsia="zh-CN"/>
              </w:rPr>
            </w:pPr>
            <w:r>
              <w:rPr>
                <w:rFonts w:eastAsia="DengXian;等线"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4" w:name="_Hlk201951104"/>
            <w:bookmarkStart w:id="5" w:name="OLE_LINK6"/>
            <w:bookmarkStart w:id="6" w:name="OLE_LINK5"/>
            <w:bookmarkEnd w:id="4"/>
            <w:bookmarkEnd w:id="5"/>
            <w:bookmarkEnd w:id="6"/>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For easier entry, "After decades of development..." might be changed: "Despite the long-standing success of Multilayer Perceptrons (MLPs), challenges persist with model depth and degradation."</w:t>
              <w:br/>
              <w:t>Steer clear of jargon stacking: explain how to "address overfitting and training instability," for example, rather than "improve model applicability and stability."</w:t>
              <w:br/>
              <w:t>Think about outlining the performance indicators (such RMSE and MAE) that were applied in contrast to the other ten models.</w:t>
            </w:r>
          </w:p>
          <w:p>
            <w:pPr>
              <w:pStyle w:val="Normal"/>
              <w:rPr>
                <w:rFonts w:ascii="Arial" w:hAnsi="Arial" w:cs="Arial"/>
                <w:sz w:val="20"/>
                <w:szCs w:val="20"/>
                <w:lang w:val="en-IN" w:eastAsia="en-IN"/>
              </w:rPr>
            </w:pPr>
            <w:r>
              <w:rPr>
                <w:rFonts w:cs="Arial" w:ascii="Arial" w:hAnsi="Arial"/>
                <w:sz w:val="20"/>
                <w:szCs w:val="20"/>
                <w:lang w:val="en-IN" w:eastAsia="en-IN"/>
              </w:rPr>
              <w:t>To properly reflect the application domain, provide a keyword such as Time Series Prediction or Energy Foreca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constructive suggestions regarding the abstract. In response, we have rewritten the abstract to improve its clarity and readability. Specifically, we revised the opening sentence to avoid overly formal phrasing, clarified the model’s contributions in addressing overfitting and training instability, and explicitly outlined the performance metrics used (such as </w:t>
            </w:r>
            <w:r>
              <w:rPr>
                <w:rFonts w:eastAsia="DengXian;等线" w:cs="Arial" w:ascii="Arial" w:hAnsi="Arial"/>
                <w:b w:val="false"/>
                <w:lang w:val="en-GB" w:eastAsia="zh-CN"/>
              </w:rPr>
              <w:t xml:space="preserve">MAPE </w:t>
            </w:r>
            <w:r>
              <w:rPr>
                <w:rFonts w:cs="Arial" w:ascii="Arial" w:hAnsi="Arial"/>
                <w:b w:val="false"/>
                <w:lang w:val="en-GB"/>
              </w:rPr>
              <w:t xml:space="preserve">for comparative evaluation. Furthermore, we refined the description of the proposed method’s innovation and added appropriate keywords such as </w:t>
            </w:r>
            <w:r>
              <w:rPr>
                <w:rFonts w:cs="Arial" w:ascii="Arial" w:hAnsi="Arial"/>
                <w:b w:val="false"/>
                <w:i/>
                <w:iCs/>
                <w:lang w:val="en-GB"/>
              </w:rPr>
              <w:t>Time Series Prediction</w:t>
            </w:r>
            <w:r>
              <w:rPr>
                <w:rFonts w:cs="Arial" w:ascii="Arial" w:hAnsi="Arial"/>
                <w:b w:val="false"/>
                <w:lang w:val="en-GB"/>
              </w:rPr>
              <w:t xml:space="preserve"> and </w:t>
            </w:r>
            <w:r>
              <w:rPr>
                <w:rFonts w:cs="Arial" w:ascii="Arial" w:hAnsi="Arial"/>
                <w:b w:val="false"/>
                <w:i/>
                <w:iCs/>
                <w:lang w:val="en-GB"/>
              </w:rPr>
              <w:t>Energy Forecasting</w:t>
            </w:r>
            <w:r>
              <w:rPr>
                <w:rFonts w:cs="Arial" w:ascii="Arial" w:hAnsi="Arial"/>
                <w:b w:val="false"/>
                <w:lang w:val="en-GB"/>
              </w:rPr>
              <w:t xml:space="preserve"> to better reflect the application domai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positive assessment of the scientific correctness of our manuscript. Thank you for your recogni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22222"/>
                <w:sz w:val="20"/>
                <w:szCs w:val="20"/>
                <w:shd w:fill="FFFFFF" w:val="clear"/>
              </w:rPr>
              <w:t> </w:t>
            </w:r>
            <w:r>
              <w:rPr>
                <w:rFonts w:cs="Arial" w:ascii="Arial" w:hAnsi="Arial"/>
                <w:sz w:val="20"/>
                <w:szCs w:val="20"/>
                <w:lang w:val="en-IN" w:eastAsia="en-IN"/>
              </w:rPr>
              <w:t>Key metadata is absent from some citations (for example, [5], [6] have "(No Title)").</w:t>
              <w:br/>
              <w:t>To support the technique justification, think about include a few significant contemporary references:</w:t>
              <w:br/>
              <w:t>"MLP-Mixer: An all-MLP architecture" by Tolstikhin et al. (arXiv:2105.01601)</w:t>
              <w:br/>
              <w:t>"Residual Attention Networks for Multivariate Time Series Forecasting" by Fang et al. (TKDE, 2021)</w:t>
            </w:r>
          </w:p>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Renew your reference list we are today in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insightful suggestions regarding the reference section. In response, we have carefully revised the formatting of all existing references to ensure that key metadata is complete and correctly displayed. Additionally, we have updated the reference list by incorporating recent and relevant wor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Correct errors in grammar, phrases, and formatting.</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positive assessment of the scientific correctness of our manuscript. Thank you for your recogni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Provide a clear summary of the main contributions in bullet points at the conclusion of the introduction.</w:t>
            </w:r>
          </w:p>
          <w:p>
            <w:pPr>
              <w:pStyle w:val="Normal"/>
              <w:rPr>
                <w:rFonts w:ascii="Arial" w:hAnsi="Arial" w:cs="Arial"/>
                <w:sz w:val="20"/>
                <w:szCs w:val="20"/>
                <w:lang w:val="en-IN" w:eastAsia="en-IN"/>
              </w:rPr>
            </w:pPr>
            <w:r>
              <w:rPr>
                <w:rFonts w:cs="Arial" w:ascii="Arial" w:hAnsi="Arial"/>
                <w:sz w:val="20"/>
                <w:szCs w:val="20"/>
                <w:lang w:val="en-IN" w:eastAsia="en-IN"/>
              </w:rPr>
              <w:t>Enhance experimental evaluation by discussing model constraints and using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helpful suggestions. In response, we have revised the introduction to clearly list the main contributions of this work in bullet points for better readability and emphasis. Additionally, we have enhanced the experimental evaluation section by providing a more detailed discussion of each model’s performance and limitations, including a clearer comparison supported by statistical analysis where appropr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979"/>
        <w:gridCol w:w="5480"/>
        <w:gridCol w:w="5472"/>
      </w:tblGrid>
      <w:tr>
        <w:trPr/>
        <w:tc>
          <w:tcPr>
            <w:tcW w:w="20931" w:type="dxa"/>
            <w:gridSpan w:val="3"/>
            <w:tcBorders>
              <w:bottom w:val="single" w:sz="4" w:space="0" w:color="000000"/>
            </w:tcBorders>
            <w:vAlign w:val="center"/>
          </w:tcPr>
          <w:p>
            <w:pPr>
              <w:pStyle w:val="Normal"/>
              <w:spacing w:lineRule="auto" w:line="276"/>
              <w:rPr/>
            </w:pPr>
            <w:bookmarkStart w:id="7" w:name="_Hlk156057883"/>
            <w:bookmarkStart w:id="8" w:name="_Hlk156057704"/>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54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volved in this manuscript. The study complies with all relevant ethical standards, and no human or animal subjects were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eastAsia="DengXian;等线" w:cs="Arial"/>
          <w:b/>
          <w:b/>
          <w:bCs/>
          <w:sz w:val="20"/>
          <w:szCs w:val="20"/>
          <w:u w:val="single"/>
          <w:lang w:eastAsia="zh-CN"/>
        </w:rPr>
      </w:pPr>
      <w:r>
        <w:rPr>
          <w:rFonts w:eastAsia="DengXian;等线" w:cs="Arial" w:ascii="Arial" w:hAnsi="Arial"/>
          <w:b/>
          <w:bCs/>
          <w:sz w:val="20"/>
          <w:szCs w:val="20"/>
          <w:u w:val="single"/>
          <w:lang w:eastAsia="zh-CN"/>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8T12:04:00Z</dcterms:modified>
  <cp:revision>134</cp:revision>
  <dc:subject/>
  <dc:title/>
</cp:coreProperties>
</file>