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84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MENTATION OF A NEW APPROACH BASED ON ENSEMBLE LEARNING ESTIMATOR TO MAXIMIZE ACCURA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mportance of this manuscript for the scientific community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Useful in AI for healthcare 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 xml:space="preserve">Can be adopted for Automation of the learning pipeline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Can be improved by Hybridization with deep learning architecture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Can be Deployed in embedded or edge environments and Integration into intelligent decision-making system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itle of Article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bstract is comprehensive but instead of mentioning in the previous study, it should be written in special methodology of Enhancement adop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anuscript i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ferences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suitable for scholarly commun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sion of Literature survey will add more clarity of research wor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9T06:36:00Z</dcterms:modified>
  <cp:revision>118</cp:revision>
  <dc:subject/>
  <dc:title/>
</cp:coreProperties>
</file>