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1259</w:t>
            </w:r>
          </w:p>
        </w:tc>
      </w:tr>
      <w:tr>
        <w:trPr>
          <w:trHeight w:val="51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natural farming inputs, botanicals and bio agents against foot rot disease of finger millet caused by Sclerotium rolfsii SAA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440"/>
        <w:gridCol w:w="719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Artificial Intelligence (A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is u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gives useful information on managing foot rot in finger millet using natural methods. It promotes eco-friendly farming and reduces chemical use. The findings can help farmers grow healthier crops in a safe and low-cost way. It also supports organic practices for sustainable agriculture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2" w:hanging="0"/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ntributes to the expanding research on eco-friendly and sustainable alternatives to chemical fungicides. It offers scientific validation of Indigenous Technical Knowledge (ITKs), supporting their potential for further biochemical and molecular studie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2" w:hanging="0"/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 can be strong foundation for the development of standardized formulations or consortia of natural inputs for commercial application and field-level trials. Cost-effective management gives opportunity to chemical fungicid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fine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eastAsia="en-US" w:bidi="ar-SA"/>
              </w:rPr>
              <w:t>The title is fi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kay but needs a clear aim in the first line and a stronger conclusion at the end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eastAsia="en-US" w:bidi="ar-SA"/>
              </w:rPr>
              <w:t>Yes, upd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ethods are standard and correctly used. But more details about the greenhouse part (how many plants, how conditions were controlled) should be added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eastAsia="en-US" w:bidi="ar-SA"/>
              </w:rPr>
              <w:t>Yes, the methodology used in the green house has been upd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mostly useful but some are old. Rest its okay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e new references replaced and important references are kept as it is invariabl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is okay but Some sentences are hard to follow and scientific names are not consistent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 as per the review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d results are clear. Graphs and tables are good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 the results and discuss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unga;Tunga"/>
      <w:b/>
      <w:bCs/>
      <w:sz w:val="20"/>
      <w:szCs w:val="20"/>
      <w:lang w:val="fr-FR" w:bidi="kn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unga;Tunga"/>
      <w:b/>
      <w:bCs/>
      <w:lang w:bidi="k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unga;Tunga"/>
      <w:lang w:val="fr-FR" w:bidi="k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unga;Tunga"/>
      <w:lang w:bidi="kn-IN"/>
    </w:rPr>
  </w:style>
  <w:style w:type="paragraph" w:styleId="Footer">
    <w:name w:val="Footer"/>
    <w:basedOn w:val="Normal"/>
    <w:pPr/>
    <w:rPr>
      <w:rFonts w:cs="Tunga;Tunga"/>
      <w:lang w:bidi="kn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9T06:29:00Z</dcterms:modified>
  <cp:revision>120</cp:revision>
  <dc:subject/>
  <dc:title/>
</cp:coreProperties>
</file>