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Efficacy of Plant Extracts and Fungicides on Bipolaris bicolor Inciting Leaf Blight of Kodo Millet (Paspalum scrobiculatum L.) and their Effect on Conidial Characters (in vitro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titled " Studies on Efficacy of Plant Extracts and Fungicides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ipolaris bicol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citing Leaf Blight of Kodo Millet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Paspalum scrobiculat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and their Effect on Conidial Characters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in vitr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" addresses a relevant topic and scientifically soun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obtained results that may be of interest to the scientific community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he results obtained have applied value and potential in biocont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uk-UA"/>
              </w:rPr>
              <w:t>Bipolar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uk-UA"/>
              </w:rPr>
              <w:t>bicolor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contains the information regarding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 xml:space="preserve">Bipolaris bicolor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as an inciting pathogen of leaf blight of kodo millet which is a new finding. Management aspect is given in this manuscript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in vitr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using plant extracts and fungicide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title is suitable for the scientific community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section contains all the necessary information regarding the experi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designed, correct, and well organiz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cientifically correc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enough references, and they are rec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ferences used in the manuscript is absolute. And these are also sufficient and contains recent references too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quality of the article is suitable for scholarly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English used is suitable for the scholarly communications and easy to understand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makes a good impression, a significant amount of material has been processed and the work has an ecological focus on biocontrol of pathoge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errors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fter bringing the sample to the lab, tiny fragments of the diseased area were chopped down to 2–3 mm using a sterile 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highlight w:val="yellow"/>
                <w:lang w:val="en-GB"/>
              </w:rPr>
              <w:t>steri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blad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4 In vitro evaluation of plant extracts and fungicides agains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yellow"/>
                <w:lang w:val="en-GB"/>
              </w:rPr>
              <w:t>Bipolaris bicolor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me findings were reported by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[21,22] Kuma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t al. (2013) and Verma et al. (2023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the quality of the presentation of Fotos on the plate 1 to match the quality on plate 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it possible improve the quality of figures 2, 4, 5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Please note that the x-axis labels are not fully displayed in the figur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deserves publication due to the experiments conducted, the results obtained, and the focus on the ecological consequences of biocontrol strategies for pathogen control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rrections have been made properly by analysing the comments of the reviewe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there are no ethical issues in the manuscript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6T07:33:00Z</dcterms:modified>
  <cp:revision>128</cp:revision>
  <dc:subject/>
  <dc:title/>
</cp:coreProperties>
</file>