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405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Efficacy of Plant Extracts and Fungicides on Bipolaris bicolor Inciting Leaf Blight of Kodo Millet (Paspalum scrobiculatum L.) and their Effect on Conidial Characters (in vitro)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is important because millets generally are staple crops of many poor to average families worldwide. Any research aimed at improving its production will enhance food production. A control of its diseases will decrease loss in yield and increase profit. It will also enhance healthy product for consumption and storag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manuscript contains the information regarding </w:t>
            </w: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 xml:space="preserve">Bipolaris bicolor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as an inciting pathogen of leaf blight of kodo millet which is a new finding. Management aspect is given in this manuscript </w:t>
            </w: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in vitro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using plant extracts and fungicides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suitab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t is suitable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right except for minor correction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t is comprehensive and informative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with minor correction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t is scientifically correct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y ar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it contains sufficient and recent references.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suitable except for minor correction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English is ok for the scholarly communications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st observe consistency in reportag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good research worthy of publication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, there no ethical issues in the manuscript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6T07:33:00Z</dcterms:modified>
  <cp:revision>123</cp:revision>
  <dc:subject/>
  <dc:title/>
</cp:coreProperties>
</file>