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9"/>
        <w:gridCol w:w="9761"/>
      </w:tblGrid>
      <w:tr>
        <w:trPr>
          <w:trHeight w:val="290" w:hRule="atLeast"/>
        </w:trPr>
        <w:tc>
          <w:tcPr>
            <w:tcW w:w="1296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B_140449</w:t>
            </w:r>
          </w:p>
        </w:tc>
      </w:tr>
      <w:tr>
        <w:trPr>
          <w:trHeight w:val="650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-Proline Catabolism in Gram-Positive Bacteria: themes and variations</w:t>
            </w:r>
          </w:p>
        </w:tc>
      </w:tr>
      <w:tr>
        <w:trPr>
          <w:trHeight w:val="332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AI tools were used in the preparation of this paper or in responding to the reviewer’s comments.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has streamlined the processes of the amino acid L- proline degradation by the catabolic pathway among Gram- positive bacteria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uthors have observed enzymatic variations in the said group of bacteria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report have added to the existing literature on amino acid degradation in Gram- positive bacteria. 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 the manuscript is suitabl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omprehensive enough. The review has updated previous literature on amino acid degradation by Gram- positive bacteria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. It has outlined the variations observed during the degradation of L-Proline  by in Gram-positive bacteria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sufficient. Majority are recen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English quality of the manuscript is suitabl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.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is is an in-depth review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b.com/index.php/JA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9T05:06:00Z</dcterms:created>
  <dc:creator>anonymous</dc:creator>
  <dc:description/>
  <cp:keywords/>
  <dc:language>en-US</dc:language>
  <cp:lastModifiedBy>Editor-11</cp:lastModifiedBy>
  <cp:lastPrinted>2025-07-20T08:38:00Z</cp:lastPrinted>
  <dcterms:modified xsi:type="dcterms:W3CDTF">2025-07-21T10:26:00Z</dcterms:modified>
  <cp:revision>6</cp:revision>
  <dc:subject/>
  <dc:title/>
</cp:coreProperties>
</file>