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9761"/>
      </w:tblGrid>
      <w:tr>
        <w:trPr>
          <w:trHeight w:val="290" w:hRule="atLeast"/>
        </w:trPr>
        <w:tc>
          <w:tcPr>
            <w:tcW w:w="129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449</w:t>
            </w:r>
          </w:p>
        </w:tc>
      </w:tr>
      <w:tr>
        <w:trPr>
          <w:trHeight w:val="65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-Proline Catabolism in Gram-Positive Bacteria: themes and variations</w:t>
            </w:r>
          </w:p>
        </w:tc>
      </w:tr>
      <w:tr>
        <w:trPr>
          <w:trHeight w:val="33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I tools were used in the preparation of this paper or in responding to the reviewer’s comments.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Importance of this research is very broad and scientific-because L-proline catabolism in Gram-positive bacteria is important for several reasons, including its role in providing energy, adapting to environmental stress, and potentially contributing to bacterial pathogenesis. L-proline can be used as a nutrient source, and its breakdown generates glutamate, a key metabolite in central carbon and nitrogen metabolism. Additionally, L-proline acts as an osmolyte, helping bacteria survive in high-salt or osmotic stress condi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44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able titl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-Proline Catabolism in Gram-Positive Bacteria: themes and variation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67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is comprehensive and enough to understan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41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4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 grammatically perfect and scientifi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9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search is helpful for scientific community for further research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5:00:00Z</dcterms:created>
  <dc:creator>anonymous</dc:creator>
  <dc:description/>
  <cp:keywords/>
  <dc:language>en-US</dc:language>
  <cp:lastModifiedBy>Editor-11</cp:lastModifiedBy>
  <cp:lastPrinted>2025-07-20T08:36:00Z</cp:lastPrinted>
  <dcterms:modified xsi:type="dcterms:W3CDTF">2025-07-21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B90AF545D48529894D1602384116C_12</vt:lpwstr>
  </property>
  <property fmtid="{D5CDD505-2E9C-101B-9397-08002B2CF9AE}" pid="3" name="KSOProductBuildVer">
    <vt:lpwstr>1033-12.2.0.21931</vt:lpwstr>
  </property>
</Properties>
</file>