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4040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alinity on hyphal growth and antimicrobial metabolite production in two halophilic fung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9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is manuscript highlights the scientific importance of saline conditions in stimulating the production of bioactive compounds with antimicrobial activity in halophilic fungi, enhancing their potential as a promising source for the discovery of new antibiotics in light of the growing resistance to traditional dru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oted </w:t>
            </w:r>
          </w:p>
        </w:tc>
      </w:tr>
      <w:tr>
        <w:trPr>
          <w:trHeight w:val="7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tle is very good;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it is clear and accurately reflects the content of the researc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53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well-organized and includes the background, objective, main findings, and conclus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kes good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introduction covers the scientific background well, providing recent examples and references. There is a logical flow from the general concepts to the specific research problem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experimental design was clear and organized. The use of multiple salinity concentrations was well thought out. FTIR analysis provided scientific value in identifying functional compound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resentation of the results was excellent, with organized and detailed tabl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nalysis is good, but it relies mainly on superficial comparisons with previous studi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onclusion summarizes the results well and highlights the importance of the top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Effected the revision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references are diverse, up-to-date, and closely related to the topic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overall format of the references is appropriate and appears well-organiz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ikes goo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verall, the manuscript appears to be very well-researched, but the researcher could add the following: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Clarify the possible mechanism explaining the increased biological activity at 20% NaCl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Strengthen the discussion with further proposed mechanistic or biomolecular explanat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- Add a brief paragraph at the end about the potential industrial or medical applications of the discovered compound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ince it is a halophilic fungi, it shows increased biological activity at 20% NaC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biomolecular explanation studies will be conduction in future and will be published separatel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purified the compound , then only we can explain the medical application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ethical studies carried out in this research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2:05:00Z</dcterms:created>
  <dc:creator>anonymous</dc:creator>
  <dc:description/>
  <cp:keywords/>
  <dc:language>en-US</dc:language>
  <cp:lastModifiedBy>SDI PC New 16</cp:lastModifiedBy>
  <dcterms:modified xsi:type="dcterms:W3CDTF">2025-07-16T09:57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