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B_14034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ICIENCY OF ZINC SOLUBILIZING BACTERIA AS PGPR AND THEIR BIOCHEMICAL CHARACTERISTIC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AI technology was not used in any aspect of the manuscript. 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manuscript is important for the scientific communit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original research article is to determine the efficiency of zinc solubilizing bacteria as PGPR and their biochemical characteristics. They isolated 32 zinc solubilizing bacteria among them two isolates (ZnKJJ-4, ZnPGG-1) were selected for further evaluation in direct sown paddy crop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title of the article is suitable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an abstract is a brief, comprehensive summary of an article's contents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structure and subsections of your manuscript are appropriate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references is sufficient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verall, I think the manuscript is well-written and informative. It makes a significant contribution to the field of Biofertilizer, and it is likely to be of interest to a wide range of researcher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il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b.com/index.php/JA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6:47:00Z</dcterms:created>
  <dc:creator>anonymous</dc:creator>
  <dc:description/>
  <cp:keywords/>
  <dc:language>en-US</dc:language>
  <cp:lastModifiedBy>SDI 1186</cp:lastModifiedBy>
  <dcterms:modified xsi:type="dcterms:W3CDTF">2025-07-15T06:52:00Z</dcterms:modified>
  <cp:revision>4</cp:revision>
  <dc:subject/>
  <dc:title/>
</cp:coreProperties>
</file>