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50"/>
        <w:gridCol w:w="11804"/>
      </w:tblGrid>
      <w:tr>
        <w:trPr>
          <w:trHeight w:val="290" w:hRule="atLeast"/>
        </w:trPr>
        <w:tc>
          <w:tcPr>
            <w:tcW w:w="16954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icrob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B_140347</w:t>
            </w:r>
          </w:p>
        </w:tc>
      </w:tr>
      <w:tr>
        <w:trPr>
          <w:trHeight w:val="650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ICIENCY OF ZINC SOLUBILIZING BACTERIA AS PGPR AND THEIR BIOCHEMICAL CHARACTERISTICS</w:t>
            </w:r>
          </w:p>
        </w:tc>
      </w:tr>
      <w:tr>
        <w:trPr>
          <w:trHeight w:val="332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8211"/>
        <w:gridCol w:w="3373"/>
      </w:tblGrid>
      <w:tr>
        <w:trPr/>
        <w:tc>
          <w:tcPr>
            <w:tcW w:w="16744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kern w:val="2"/>
                <w:lang w:val="en-IN" w:eastAsia="en-US"/>
              </w:rPr>
              <w:t>AI technology was not used in any aspect of the manuscript.</w:t>
            </w:r>
          </w:p>
        </w:tc>
      </w:tr>
      <w:tr>
        <w:trPr>
          <w:trHeight w:val="1264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solating and characterizing the zinc-solubilizing bacteria for their plant growth-promoting property is useful for selecting the efficient isolates and developing microbial inoculants for enhancing crop productivity in an eco-friendly way, which will reduce the use of chemical fertilizer. In addition, studying the morphological and biochemical characteristics of the isolates is important for identifying the bacterial species.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t needs modification, and it will be good if it is;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‘</w:t>
            </w:r>
            <w:r>
              <w:rPr>
                <w:rFonts w:cs="Arial" w:ascii="Arial" w:hAnsi="Arial"/>
                <w:sz w:val="20"/>
                <w:szCs w:val="20"/>
              </w:rPr>
              <w:t>Biochemical Characteristics and Plant Growth Promoting Properties of Zinc Solubilizing Bacteria Isolated from the Rhizosphere Soil of Paddy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Oryza sativa </w:t>
            </w:r>
            <w:r>
              <w:rPr>
                <w:rFonts w:cs="Arial" w:ascii="Arial" w:hAnsi="Arial"/>
                <w:sz w:val="20"/>
                <w:szCs w:val="20"/>
              </w:rPr>
              <w:t>L.)’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Modified accordingly</w:t>
            </w:r>
          </w:p>
        </w:tc>
      </w:tr>
      <w:tr>
        <w:trPr>
          <w:trHeight w:val="1262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GB"/>
              </w:rPr>
              <w:t xml:space="preserve">The abstract is Not comprehensive, 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irty two (32) isolates of zinc solubilizing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bacterial inoculants were collected</w:t>
            </w:r>
            <w:r>
              <w:rPr>
                <w:rFonts w:cs="Arial" w:ascii="Arial" w:hAnsi="Arial"/>
                <w:sz w:val="20"/>
                <w:szCs w:val="20"/>
              </w:rPr>
              <w:t xml:space="preserve"> from the rhizosphere soil of paddy’’. How do you collect the inoculants? Do you mean bacterial isolates were isolated? Needs clarity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GB"/>
              </w:rPr>
              <w:t xml:space="preserve">The aim of the study should be mentioned,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GB"/>
              </w:rPr>
              <w:t>No need to mention the soil collection areas, it would be good if the number of areas is mentioned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GB"/>
              </w:rPr>
              <w:t xml:space="preserve">The result only mention only the two isolates, it would be better to present the other isolates in number and percentile like; ‘From the total isolates 29(91%),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7(84%),….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GB"/>
              </w:rPr>
              <w:t xml:space="preserve"> were positive for 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arch hydrolysis, Methyl red test,….respectively.’’ Finally you can present as a conclusion that the two isolates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nKJJ-4, ZnPGG-1) were selected for further evaluation in direct sown paddy crop.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e-arrange and rewrite the abstract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Revised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Corrected in the revised manuscrip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d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written accordingl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arranged and rewritten</w:t>
            </w:r>
          </w:p>
        </w:tc>
      </w:tr>
      <w:tr>
        <w:trPr>
          <w:trHeight w:val="704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GB"/>
              </w:rPr>
              <w:t>Yes, but it needs a major clarification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bidi="hi-IN"/>
              </w:rPr>
              <w:t>MATERIALS AND METHODS section</w:t>
            </w:r>
          </w:p>
          <w:p>
            <w:pPr>
              <w:pStyle w:val="Normal"/>
              <w:autoSpaceDE w:val="false"/>
              <w:ind w:left="454" w:hanging="454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bidi="hi-IN"/>
              </w:rPr>
              <w:t>In the subsections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bidi="hi-IN"/>
              </w:rPr>
              <w:t xml:space="preserve">2.1. Isolation of zinc and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highlight w:val="yellow"/>
                <w:lang w:bidi="hi-IN"/>
              </w:rPr>
              <w:t>silica solubilizing bacteria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bidi="hi-IN"/>
              </w:rPr>
              <w:t xml:space="preserve"> from the collected rhizospheric soil samples’.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2.3. Characterization of zinc and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highlight w:val="yellow"/>
              </w:rPr>
              <w:t>silica solubilizing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bacterial isolates by morphological, cultural and biochemical characters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.3.1. Morphological characterization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2.4. Biochemical and physiological characterization of zinc and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highlight w:val="yellow"/>
              </w:rPr>
              <w:t>silica solubilizing isolates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bidi="hi-IN"/>
              </w:rPr>
              <w:t>metioned ‘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highlight w:val="yellow"/>
              </w:rPr>
              <w:t>silica solubilizing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bidi="hi-IN"/>
              </w:rPr>
              <w:t xml:space="preserve"> bacteria’ but There is no methodology presented to isolate the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highlight w:val="yellow"/>
                <w:lang w:bidi="hi-IN"/>
              </w:rPr>
              <w:t>silica solubilizing bacteria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bidi="hi-IN"/>
              </w:rPr>
              <w:t xml:space="preserve"> and there is no result presented about those? So why did you incorporate the title? Where is the result? It needs a major clarification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bidi="hi-IN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GB"/>
              </w:rPr>
              <w:t xml:space="preserve">In the subsection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bidi="te-IN"/>
              </w:rPr>
              <w:t xml:space="preserve">2.2.1. described that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te-IN"/>
              </w:rPr>
              <w:t>cleared zone was expressed as solubilization efficiency in percent and area in square millimetre (mm)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But in the result section the result is presented in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solubilization index, it needs clarity because the two i.e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te-IN"/>
              </w:rPr>
              <w:t xml:space="preserve">solubilization efficiency and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olubilization index is calculated in different formulas and it needs clarity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24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Similarly in the methodology section 2.5.4. described that the Phosphate solubilization is calculated as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SE (Phosphate Solubilization Efficiency) = Z / C x 100, but the result is presented in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 solubilization index (PSI) which should be calculated in different formula, it needs clarity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GB"/>
              </w:rPr>
              <w:t>The data analysis technique /tool/ used were not clearly stated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rrect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rrect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rrect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 was over looked, only unpublished ZSB part is submitted for JAM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erified and revis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erified and revis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ata analysis was included under Methods</w:t>
            </w:r>
          </w:p>
        </w:tc>
      </w:tr>
      <w:tr>
        <w:trPr>
          <w:trHeight w:val="703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ufficient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86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uitable,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he abstract needs major modifications.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should re-arrange and rewrite the abstract in the following order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aim of study, remarkable methodology, remarkable results, and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onclusion/recommendation)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NormalWeb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methodology section needs detailed clarification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It would be better to express the results in number and percentile e.g. </w:t>
            </w:r>
            <w:r>
              <w:rPr>
                <w:rFonts w:cs="Arial" w:ascii="Arial" w:hAnsi="Arial"/>
                <w:color w:val="001D35"/>
                <w:sz w:val="20"/>
                <w:szCs w:val="20"/>
                <w:shd w:fill="FFFFFF" w:val="clear"/>
              </w:rPr>
              <w:t>19 isolates (59%) produced siderophore……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 the Result section it would be good if the Legend about the isolates is added below the tables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Web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There are some inconsistencies between the methodology used and the results presented; therefore, I recommend a serious revision 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ollowed the sugges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written accordingl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ded the Legend below each tab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0"/>
        <w:gridCol w:w="7009"/>
        <w:gridCol w:w="3055"/>
      </w:tblGrid>
      <w:tr>
        <w:trPr/>
        <w:tc>
          <w:tcPr>
            <w:tcW w:w="1674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b.com/index.php/JAM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06:17:00Z</dcterms:created>
  <dc:creator>anonymous</dc:creator>
  <dc:description/>
  <cp:keywords/>
  <dc:language>en-US</dc:language>
  <cp:lastModifiedBy>SDI 1186</cp:lastModifiedBy>
  <dcterms:modified xsi:type="dcterms:W3CDTF">2025-07-15T06:51:00Z</dcterms:modified>
  <cp:revision>9</cp:revision>
  <dc:subject/>
  <dc:title/>
</cp:coreProperties>
</file>