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03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IENCY OF ZINC SOLUBILIZING BACTERIA AS PGPR AND THEIR BIOCHEMICAL CHARACTERIS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 xml:space="preserve">AI technology was not used in any aspect of the manuscript. </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Zinc becomes one of the most essential micronutrients necessary for paddy growth and reproduction. This show that plant nutrients played a vital role for their growth. As the scarcity of zinc in paddy crops hinder normal growth and reduce yields, the study to identify efficient zinc solubilizing isolates through biochemical tests becomes urgent.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However, some few adjustments are needed. For example, may add paddy in your title and write PGPR in full.</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ccordingl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ood, but need to highlight the problem want to solve first. Highlight this in first sentence. Write PGPR in full then abbreviate. Add biochemical in your keyword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ighlighted the importance of the problem and revised accordingl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re sufficient, but must avoid too old sources such as Pikovskaya (1948). If possible update them.</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 is suitable</w:t>
            </w:r>
            <w:r>
              <w:rPr>
                <w:rFonts w:cs="Arial" w:ascii="Arial" w:hAnsi="Arial"/>
                <w:sz w:val="20"/>
                <w:szCs w:val="20"/>
                <w:lang w:val="en-GB"/>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troduction: paragraph 1 is very good as it allude what know. Part of paragraph 2 is also good as it also express. However, this paragraph 2 must be divided into 2 starting from, Zinc plays a crucial role as a structural constituent…This 3</w:t>
            </w:r>
            <w:r>
              <w:rPr>
                <w:rFonts w:cs="Arial" w:ascii="Arial" w:hAnsi="Arial"/>
                <w:b/>
                <w:sz w:val="20"/>
                <w:szCs w:val="20"/>
                <w:vertAlign w:val="superscript"/>
                <w:lang w:val="en-GB"/>
              </w:rPr>
              <w:t>rd</w:t>
            </w:r>
            <w:r>
              <w:rPr>
                <w:rFonts w:cs="Arial" w:ascii="Arial" w:hAnsi="Arial"/>
                <w:b/>
                <w:sz w:val="20"/>
                <w:szCs w:val="20"/>
                <w:lang w:val="en-GB"/>
              </w:rPr>
              <w:t xml:space="preserve"> paragraph will be important as it also highlighting did this research. 4</w:t>
            </w:r>
            <w:r>
              <w:rPr>
                <w:rFonts w:cs="Arial" w:ascii="Arial" w:hAnsi="Arial"/>
                <w:b/>
                <w:sz w:val="20"/>
                <w:szCs w:val="20"/>
                <w:vertAlign w:val="superscript"/>
                <w:lang w:val="en-GB"/>
              </w:rPr>
              <w:t>th</w:t>
            </w:r>
            <w:r>
              <w:rPr>
                <w:rFonts w:cs="Arial" w:ascii="Arial" w:hAnsi="Arial"/>
                <w:b/>
                <w:sz w:val="20"/>
                <w:szCs w:val="20"/>
                <w:lang w:val="en-GB"/>
              </w:rPr>
              <w:t xml:space="preserve"> paragraph is good as it highlight the major aim of the study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llowed the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il</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6:04:00Z</dcterms:created>
  <dc:creator>anonymous</dc:creator>
  <dc:description/>
  <cp:keywords/>
  <dc:language>en-US</dc:language>
  <cp:lastModifiedBy>SDI 1186</cp:lastModifiedBy>
  <dcterms:modified xsi:type="dcterms:W3CDTF">2025-07-15T06:52:00Z</dcterms:modified>
  <cp:revision>5</cp:revision>
  <dc:subject/>
  <dc:title/>
</cp:coreProperties>
</file>