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403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il Reclamation through Microbial Strategies: Evaluating Anion Behavior across Various Salinity Leve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szCs w:val="20"/>
              </w:rPr>
              <w:t xml:space="preserve">This current research study shows the  potential of </w:t>
            </w:r>
            <w:r>
              <w:rPr>
                <w:rFonts w:cs="Arial" w:ascii="Arial" w:hAnsi="Arial"/>
                <w:i/>
                <w:iCs/>
                <w:sz w:val="20"/>
                <w:szCs w:val="20"/>
              </w:rPr>
              <w:t>Bacillus</w:t>
            </w:r>
            <w:r>
              <w:rPr>
                <w:rFonts w:cs="Arial" w:ascii="Arial" w:hAnsi="Arial"/>
                <w:sz w:val="20"/>
                <w:szCs w:val="20"/>
              </w:rPr>
              <w:t>-based inoculants as an effective and sustainable approach for improving soil chemical properties and supporting reclamation of salt-affected soil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is study highlights the effectiveness of microbial inoculants in reducing harmful anions in saline soils under varying salinity levels. It contributes to sustainable soil management practices, especially in dryland agriculture. The findings offer practical solutions for reclaiming degraded soils. This research supports global efforts to enhance soil health using eco-friendly technologie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title is relevant and clearly reflects the study’s focu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is informative and summarizes the key elements of the study well. However, it would benefit from including specific microbial mechanisms and a stronger concluding statement. Briefly mentioning the percentage reductions or comparative result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manuscript is scientifically valid with a clear experimental design and logical interpretation of results. The data supports the conclusions drawn. Ensure all statistical methods and significance levels are well-present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References are relevan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is generally well-written and easy to follow</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ee the attachment</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cs="Arial" w:ascii="Arial" w:hAnsi="Arial"/>
                <w:sz w:val="20"/>
                <w:szCs w:val="20"/>
              </w:rPr>
              <w:t>No, there are no apparent ethical issues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15:55:00Z</dcterms:created>
  <dc:creator>anonymous</dc:creator>
  <dc:description/>
  <cp:keywords/>
  <dc:language>en-US</dc:language>
  <cp:lastModifiedBy>SDI 1186</cp:lastModifiedBy>
  <dcterms:modified xsi:type="dcterms:W3CDTF">2025-07-14T07: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708B359F84467591E77E87C91DC829_12</vt:lpwstr>
  </property>
  <property fmtid="{D5CDD505-2E9C-101B-9397-08002B2CF9AE}" pid="3" name="KSOProductBuildVer">
    <vt:lpwstr>1033-12.2.0.21931</vt:lpwstr>
  </property>
</Properties>
</file>