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Microbi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MB_14034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oil Reclamation through Microbial Strategies: Evaluating Anion Behavior across Various Salinity Level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38"/>
        <w:gridCol w:w="6303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e attachment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mb.com/index.php/JAM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86</cp:lastModifiedBy>
  <dcterms:modified xsi:type="dcterms:W3CDTF">2025-07-14T07:47:00Z</dcterms:modified>
  <cp:revision>113</cp:revision>
  <dc:subject/>
  <dc:title/>
</cp:coreProperties>
</file>