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0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cereal by-products as a medium for microorganisms and human health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view can provide a wide range of useful information for academic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This review highlights the usefulness of cereal by-products in various industries such as agriculture, food, and pharmaceuticals, where they are commonly used as animal feed or man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 by-products, a potential medium for microorganisms and human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by removing:  A comprehensive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suffici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 and describes scientific studies both by statistics and data and also descrip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almost sufficient, but as a review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uggested to add more references to provide stronger stat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up to date and there is no issue 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and case studi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quality of the manuscript is acceptable and there is no obvious probl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0T06:30:00Z</dcterms:modified>
  <cp:revision>121</cp:revision>
  <dc:subject/>
  <dc:title/>
</cp:coreProperties>
</file>