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tabs>
                <w:tab w:val="clear" w:pos="720"/>
                <w:tab w:val="left" w:pos="16970" w:leader="none"/>
              </w:tabs>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9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of Selected Antibiotic Resistant Bacterial Strains from Industrial Effluents in Nairob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contributes to the growing knowledge and concerns of antibiotic resistance, it highlights the possible sources and hints on microbial species and their degree of resistance. Critical understanding of this contributes to bet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We are happy that the reviewer believes our work adds significantly to the current body of knowledge regarding antibiotic resistance, highlights the possible sources and hints on microbial species and their degree of resistance. </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shd w:fill="FFFFFF" w:val="clear"/>
              </w:rPr>
              <w:t>The reviewer is correct that 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ntent is sufficient. However I would propose to the authors to drop the sub-titles (introduction, methodology, results etc) but rather make a coherent flow of the subject ma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We agree with the reviewer’s suggestion and have revised the format of the abstract dropping the sub-titles for a coherent flow of the subject matt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shd w:fill="FFFFFF" w:val="clear"/>
              </w:rPr>
              <w:t xml:space="preserve">The reviewer is correct that the manuscrip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 applause to the authors for using lates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We are happy that the reviewer finds our references sufficient and recent. We have updated the list to include even most current and relevant sources availab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lang w:val="en-GB"/>
              </w:rPr>
              <w:t>We are happy the reviewer finds the article language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ntent contributes to novel approaches and concerns to public health on antibiotic resistance. The knowledge put forward will form a basis to the scientific community on handling and management of resistance. It also highlights notable species that top the resistance bar, which gives better hint on clinical management if identifie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Generally, the manuscript is okay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shd w:fill="FFFFFF" w:val="clear"/>
              </w:rPr>
              <w:t>The reviewer's positive feedback on our study is a great validation ! It indicates that our research is making a valuable contribution to the important field of public health and antibiotic resistance, specifically by introducing novel approaches and perspectives. </w:t>
            </w:r>
          </w:p>
          <w:p>
            <w:pPr>
              <w:pStyle w:val="Normal"/>
              <w:rPr>
                <w:rFonts w:ascii="Arial" w:hAnsi="Arial" w:cs="Arial"/>
                <w:b/>
                <w:b/>
                <w:color w:val="000000"/>
                <w:sz w:val="20"/>
                <w:szCs w:val="20"/>
                <w:lang w:val="en-GB"/>
              </w:rPr>
            </w:pPr>
            <w:r>
              <w:rPr>
                <w:rFonts w:cs="Arial" w:ascii="Arial" w:hAnsi="Arial"/>
                <w:b/>
                <w:color w:val="0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w:cs="Arial" w:ascii="Arial" w:hAnsi="Arial"/>
                <w:sz w:val="20"/>
                <w:szCs w:val="20"/>
                <w:lang w:val="en-GB"/>
              </w:rPr>
              <w:t xml:space="preserve">  </w:t>
            </w:r>
            <w:r>
              <w:rPr>
                <w:rFonts w:eastAsia="Arial Unicode MS" w:cs="Arial" w:ascii="Arial" w:hAnsi="Arial"/>
                <w:color w:val="000000"/>
                <w:sz w:val="20"/>
                <w:szCs w:val="20"/>
                <w:lang w:val="en-GB"/>
              </w:rPr>
              <w:t>There are no ethical issues.</w:t>
            </w:r>
          </w:p>
          <w:p>
            <w:pPr>
              <w:pStyle w:val="Normal"/>
              <w:rPr>
                <w:rFonts w:ascii="Arial" w:hAnsi="Arial" w:eastAsia="Arial Unicode MS" w:cs="Arial"/>
                <w:color w:val="000000"/>
                <w:sz w:val="20"/>
                <w:szCs w:val="20"/>
                <w:lang w:val="en-GB"/>
              </w:rPr>
            </w:pPr>
            <w:r>
              <w:rPr>
                <w:rFonts w:eastAsia="Arial Unicode MS" w:cs="Arial" w:ascii="Arial" w:hAnsi="Arial"/>
                <w:color w:val="00000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23:00Z</dcterms:created>
  <dc:creator>anonymous</dc:creator>
  <dc:description/>
  <cp:keywords/>
  <dc:language>en-US</dc:language>
  <cp:lastModifiedBy>Editor-11</cp:lastModifiedBy>
  <dcterms:modified xsi:type="dcterms:W3CDTF">2025-07-09T09:32:00Z</dcterms:modified>
  <cp:revision>6</cp:revision>
  <dc:subject/>
  <dc:title/>
</cp:coreProperties>
</file>