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95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CREENING OF BACILLUS SPECIES OBTAINED FROM DAIRY ENVIRONMENTAL SAMPLES FOR THEIR SALIENT PROBIOTIC FEATUR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IN"/>
              </w:rPr>
              <w:t>Author’s Feedback (It is mandatory that authors should write his/her feedback here)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IN"/>
              </w:rPr>
              <w:t xml:space="preserve">AI assistance not taken in this article preparation 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first seven sentences or lines need to be appropriately referenc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im of the study is not clearly defin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ntroduction needs to be rewritten in an orderly manner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indly rewrite this 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7 and B1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hibited higher of survivability with respect to acid” to make more mean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est was conducted using xylene as it is a non-polar solvent which was also followed by many of the authors” Kindly cite the auth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 have done the corrections as mention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ll 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re recent references should be provided, especially in the introduction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 have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the English quality needs to be improved. More of short and simple sentences is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English standard needs to be improved. Also, the introduction section is not well referenc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6:31:00Z</dcterms:created>
  <dc:creator>anonymous</dc:creator>
  <dc:description/>
  <cp:keywords/>
  <dc:language>en-US</dc:language>
  <cp:lastModifiedBy>Editor-11</cp:lastModifiedBy>
  <dcterms:modified xsi:type="dcterms:W3CDTF">2025-07-07T13:04:00Z</dcterms:modified>
  <cp:revision>3</cp:revision>
  <dc:subject/>
  <dc:title/>
</cp:coreProperties>
</file>