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93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Jeevamrutha Fermentation and Application Rates for Enhanced Microbial Activity and Sustainable Rice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provides evidence-based insights into reducing chemical fertilizer dependency while maintaining or enhancing rice productiv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A suggested alternative is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"Exploring the Role of Jeevamrutha Fermentation and Dosage in Promoting Microbial Health and Sustainable Rice Cultivation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should be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free from references or cit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number of keywords should be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limited to a maximum of five (5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appears to be scientifically sound in its overall approa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enough.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ding more current and high-quality references will enhance the manuscript's credibility and scholarly val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form a 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thorough language and grammar 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throughout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and 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re there ethical issues in this manuscript?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sz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58:00Z</dcterms:created>
  <dc:creator>anonymous</dc:creator>
  <dc:description/>
  <cp:keywords/>
  <dc:language>en-US</dc:language>
  <cp:lastModifiedBy>Editor-90</cp:lastModifiedBy>
  <dcterms:modified xsi:type="dcterms:W3CDTF">2025-07-04T12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cb85a9-d5d5-48e0-9e15-5241e0ad862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