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US"/>
              </w:rPr>
            </w:pPr>
            <w:r>
              <w:rPr>
                <w:rFonts w:cs="Arial" w:ascii="Arial" w:hAnsi="Arial"/>
                <w:b w:val="false"/>
                <w:bCs w:val="false"/>
                <w:sz w:val="28"/>
                <w:szCs w:val="28"/>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B_1392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hanced Impact of the Synergistic Power of Mycorrhizae and Root-Promoting Peptides on Root Colonization, Growth and Yield in Multiple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b/>
                <w:bCs/>
                <w:sz w:val="20"/>
                <w:szCs w:val="20"/>
                <w:lang w:val="en-GB"/>
              </w:rPr>
              <w:t>The use of bio-fertilizers in the agriculture considered one of the important subjects in the research, it increases the production of the plant and improves the chemical and physical properties of the soil, in addition to its low prices and environmentally friend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 it is sufficient , please provide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add recent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 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128"/>
        <w:gridCol w:w="803"/>
      </w:tblGrid>
      <w:tr>
        <w:trPr/>
        <w:tc>
          <w:tcPr>
            <w:tcW w:w="20931" w:type="dxa"/>
            <w:gridSpan w:val="2"/>
            <w:tcBorders>
              <w:bottom w:val="single" w:sz="4" w:space="0" w:color="000000"/>
            </w:tcBorders>
            <w:vAlign w:val="center"/>
          </w:tcPr>
          <w:p>
            <w:pPr>
              <w:pStyle w:val="Normal"/>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 xml:space="preserve">Jangra, M., Dalal , V., Ahlawat, K. S., Chug , R. K., Khaiper, M., Singh , V., Gulab, &amp; Sumit. (2024). Effects of Different Vesicular - arbuscular Mycorrhizal (VAM) Fungi on the Seedling Growth of Tecomella undulata. International Journal of Plant &amp; Soil Science, 36(1), 140–147. </w:t>
            </w:r>
            <w:hyperlink r:id="rId3">
              <w:r>
                <w:rPr>
                  <w:rStyle w:val="InternetLink"/>
                  <w:lang w:val="en-GB"/>
                </w:rPr>
                <w:t>https://doi.org/10.9734/ijpss/2024/v36i14342</w:t>
              </w:r>
            </w:hyperlink>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 xml:space="preserve">Sakha, M. A., Jefwa, J., &amp; Gweyi-Onyango, J. P. (2019). Effects of Arbuscular Mycorrhizal Fungal Inoculation on Growth and Yield of Two Sweet Potato Varieties. Journal of Agriculture and Ecology Research International, 18(3), 1–8. </w:t>
            </w:r>
            <w:hyperlink r:id="rId4">
              <w:r>
                <w:rPr>
                  <w:rStyle w:val="InternetLink"/>
                  <w:lang w:val="en-GB"/>
                </w:rPr>
                <w:t>https://doi.org/10.9734/jaeri/2019/v18i330063</w:t>
              </w:r>
            </w:hyperlink>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Ok added this reference</w:t>
            </w:r>
          </w:p>
        </w:tc>
      </w:tr>
    </w:tbl>
    <w:p>
      <w:pPr>
        <w:pStyle w:val="Normal"/>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yperlink" Target="https://doi.org/10.9734/ijpss/2024/v36i14342" TargetMode="External"/><Relationship Id="rId4" Type="http://schemas.openxmlformats.org/officeDocument/2006/relationships/hyperlink" Target="https://doi.org/10.9734/jaeri/2019/v18i33006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13:19:00Z</dcterms:created>
  <dc:creator>anonymous</dc:creator>
  <dc:description/>
  <cp:keywords/>
  <dc:language>en-US</dc:language>
  <cp:lastModifiedBy>Rahul Dharaviya</cp:lastModifiedBy>
  <dcterms:modified xsi:type="dcterms:W3CDTF">2025-06-26T06: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