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icrob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AMB_13920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Enhanced Impact of the Synergistic Power of Mycorrhizae and Root-Promoting Peptides on Root Colonization, Growth and Yield in Multiple Crop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1. </w:t>
            </w:r>
            <w:r>
              <w:rPr>
                <w:sz w:val="20"/>
                <w:szCs w:val="20"/>
                <w:lang w:val="en-GB"/>
              </w:rPr>
              <w:t>Mycorrhizal fungi play a significant role in enhancing nutrient and water uptake and also improving soil microbial activity and growth of plant.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2. </w:t>
            </w:r>
            <w:r>
              <w:rPr>
                <w:sz w:val="20"/>
                <w:szCs w:val="20"/>
                <w:lang w:val="en-GB"/>
              </w:rPr>
              <w:t>Mycorrhizal fungi and root-promoting peptides can contribute to more sustainable farming practices by reducing the need for chemical fertilizers and improving plant resilience.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3.</w:t>
            </w:r>
            <w:r>
              <w:rPr/>
              <w:t xml:space="preserve"> </w:t>
            </w:r>
            <w:r>
              <w:rPr>
                <w:sz w:val="20"/>
                <w:szCs w:val="20"/>
                <w:lang w:val="en-GB"/>
              </w:rPr>
              <w:t>The formulation of MahaBooster Plus provides a unique and innovative approach for improving crop productivity, especially in promoting root development and optimizing nutrient and water uptake.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4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Comparing the effects of MahaBooster Plus with other commercially available root-promoting products could provide a more robust understanding of its relative efficacy</w:t>
            </w:r>
            <w:r>
              <w:rPr>
                <w:b/>
                <w:bCs/>
                <w:sz w:val="20"/>
                <w:szCs w:val="20"/>
                <w:lang w:val="en-GB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No, Title should be :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>Synergistic effects of mycorrhizal fungi and root-promoting peptides on root development, crop growth and yield enhancement in different crops</w:t>
            </w:r>
            <w:r>
              <w:rPr>
                <w:sz w:val="20"/>
                <w:szCs w:val="20"/>
                <w:lang w:val="en-GB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 title has been changed as per your suggestion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. Please add 1-2 lines about importance of the crop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 add as per your suggestion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Please add some recent references in materials and method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 add as per your suggestion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. But language can be improved furthe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k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b.com/index.php/JAM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Rahul Dharaviya</cp:lastModifiedBy>
  <dcterms:modified xsi:type="dcterms:W3CDTF">2025-06-24T11:36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