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87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I Applications in Veterinary Science and Animal Husbandry i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30T13:09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51bdc07-fa0f-494d-b169-b2f317a3121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